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26. Портрет Г.А.Потемкина-Таври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Г.А.Потемкина-Таври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ц XVIII в. Холст, масло . Светлейший князь Григорий Александрович Потемкин - Таврический (1739-1791), генерал-фельдмаршал, новороссийский, азовский и астраханский генерал-губернатор. Руководил хозяйственным освоением Северного Причерноморья, строитель Черноморского фло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27. Машина счетная Е.Якобс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шина счетная Е.Якобс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ая суммирующая механическая счетная машина, позволяющая механически складывать любые целые числа, сумма которых меньше 10, а также проводить вычитания, автоматически фиксируя число проделанных вычитаний (т.е. фактически делить одно число на другое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28. Интерье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ье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ьер мастерской художника. В центре большой стол, накрытый зеленой скатертью и заставленный яркой посудой, среди которой выделяется красный самовар. Слева за столом стоит женщина в синем платье; левее на деревянной колонне зеленая ваза с орнаментом из розовых цветов, справа - большая гипсовая голова Аполлона. На втором плане на столике квадратное зеркало в деревянной раме и красные цветы в изящной белой вазочке. В зеркале фрагментарно отражаются гипсовая Венера и лицо художника. На заднем плане за фигурой женщины - картина на стене, задрапированной темно-красной и сине-голубой штор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29. Сонет 146 (Душа моя, О дух! Дух чистый в сфере грешной…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нет 146 (Душа моя, О дух! Дух чистый в сфере грешной…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а: истинная ценность духовного существо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30. Пушкин А.С. Дубровский. Глава 18. Фрагмен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шкин А.С. Дубровский. Глава 18. Фрагмен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аудиокниге представлен фрагмент восемнадцатой главы романа А.С. Пушкина "Дубровский в исполнении Александра Пары и Елены Габец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31. Дворец Белосельских-Белозерских, Санкт-Петербур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рец Белосельских-Белозерских, Санкт-Петербур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ский проспект, 41. Усадьба XVIII века, перестроена в 1847-1848. Архитектор А.И.Штакеншнейдер. Частный дворец князей Белосельских-Белозерских богато оформлен в стиле эклектики. Сейчас в здании располагается Комитет по культуре мэрии Санкт-Петербурга, городской культурный центр, Исторический музей восковых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32. Мозжухин Александр Ильич, портр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зжухин Александр Ильич, портр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тист оперы (бас-кантанте), камерный певец. Пел в провинциальных оперных театрах. Солист петербургского Театра музыкальной драмы (1911-1914). Фото: после 1904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33. Куза Валентина (Ефросинья) Ивановна в роли Амнери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за Валентина (Ефросинья) Ивановна в роли Амнери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тистка предположительно снята в сцене из оперы Дж. Верди "Аида". Фото: после 1904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34. Академия художеств, Санкт-Петербург. Фрагмент интерь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адемия художеств, Санкт-Петербург. Фрагмент интерь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ниверситетская наб., д. 17. 1764-1788 гг. Архитектор: Ж.Б. Валлен Деламотта при участии А.Ф. Кокоринова. Академия художеств основана И.И.Шуваловым (в царствованние императрицы Елизаветы Петровны) . Устав Академии утвержден Императрицей Екатериной II. В здании расположены учебное заведение, библиотека и один из старейших музеев Росс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35. Встреча через 70 л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треча через 70 л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мышления выдающегося русского философа и публициста Ивана Александровича Ильина о России, ее бедствиях, государстве, политике и духовном кризисе челове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36. Анимация "К золотому правилу механики в рычаг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ация "К золотому правилу механики в рычаг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ение "золотого правила" для рычаг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37. Лунный св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нный св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ния, навеваемые призрачной игрой лунного све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38. Первое определение состава ацет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е определение состава ацет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52 г. А.Уильямсон определил состав ацето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39. Все золото Ро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золото Ро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 о значении золота для российской экономики и промышленности, его получении, хранении и использова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40. Известие о взятии Кар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стие о взятии Кар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ожане собрались у трактира и обсуждают известия с русско-турецкой войны. Трактирщик с подручными развешивает флаги. На первом плане женщина и дети утешают плачущую старуш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41. Крошка Доррит (Т.1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шка Доррит (Т.1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я семьи, вознесенной на гребне успеха, но не нашедшей счастья в богатстве. Исключение составляет лишь Эми - Малышка Доррит, сознания которой не затрагивает внешний успех: ее жизнь, полная сострадания и самоотверженности, являет собой образец истинного назначения челове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42. Брас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с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этого плавательного стиля есть замечательное качество: они применяется при лечении сколиоза у детей младшего школьного возраста. Для совершенствования плавательных навыков необходимо повторение изученных движений рук и ног и постепенное увеличение скорости, расстоя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43. Что такое "плохо"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такое "плохо"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ированная озвученная ситуация: Вас спросили, где находится кто-то или что-то, а он или оно прямо перед глазами. Что нужно сделать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44. Открыто соотношение оснований в ДН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то соотношение оснований в ДН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50-1953 г. Э.Чаргафф сформулировал правило о соотношении оснований в ДНК (правило Чаргаффа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45. Программа "Компьютерная фонетическая лаборатория" (полная версия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а "Компьютерная фонетическая лаборатория" (полная версия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нажер "Компьютерная фонетическая лаборатория" предназначен для использования в 5-9 классах основной школы при изучении раздела "Культура речи" в рамках внеаудиторной самостоятельной и факультативной работы с детьми, имеющими фонетические недостат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46. Во глубине сибирских руд…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глубине сибирских руд…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средственным толчком к написанию стихотворения послужил героический отъезд к мужьям-декабристам на каторгу в Сибирь (с этим прямо связаны строки "Любовь и дружество до вас // Дойдут сквозь мрачные затворы") многих из их жен, в том числе особенно дорогой поэту М. Н. Волконской, с которой он и хотел переслать свой стихотворный привет-призыв к вере в высокое стремленье их помыслов, к мужеству и гордому терпенью (слова, взятые из "Прощальной песни воспитанников Царскосельского Лицея", написанной Дельвигом и исполнявшейся хором при выпускном лицейском торжестве). Однако к отъезду спешившей Волконской оно не было закончено, и поэт переслал его, как и послание Пущину, с уехавшей несколько позднее, в начале января 1827 г., А. Г. Муравьевой. От имени декабристов ответил Пушкину поэт А. И. Одоевский ("Струн вещих пламенные звуки..."). Послание Пушкина и ответ Одоевского разошлись в огромном количестве списков. Строка Одоевского "Из искры возгорится пламя" легла в основу названия и эпиграфа первой большевистской га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47. Александрийский театр, Санкт-Петербург. Фрагмент фаса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андрийский театр, Санкт-Петербург. Фрагмент фаса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щадь Островского, 2. 1828-1832 . Ахритектор К.И.Росси. Здание - одно из лучших произведений архитектора. Зал вмещает около 1500 зрител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48. Установлена стехиометрия спиртового бро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овлена стехиометрия спиртового бро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10 г. Ж.Гей-Люссак составил уравнение спиртового брож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49. "Рыбацкие истории" бота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Рыбацкие истории" бота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 статьи рассказывает почти фантастические истории обнаружения в Северной Карелии редких эндемиков - растений, которые типичны для Южного Урала и Западной Сибири и других весьма далеких мест. Судя по всему, семена этих растений туда занесли люди, но при каких обстоятельствах - остается только гад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50. Освоение Арктики и Антаркт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оение Арктики и Антаркт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ервые учащиеся получат возможность познакомиться с хронологически систематизированными материалами, позволяющим проследить за ходом географических открытий в полярных областях Земли - Арктике и Антарктике, с XVI в. до 70-х годов XX века. В этом временном потоке содержатся биографические сведения об известных полярниках и первооткрывателях, информация об их путешествиях, приведены их портре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51. Дмитрий Солун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митрий Солун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заика "Дмитрий Солунский" привезена из Михайловского Златоверхого монастыря в Киеве. Дмитрий Солунский (VI век), пострадавший во время гонений на христиан, широко почитался как святой воин. В образе святого воина нашли отражение патриотические идеалы, суровая героика Киевской Рус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52. Арка Главного Штаба, Санкт-Петербург. Колесн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ка Главного Штаба, Санкт-Петербург. Колесн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рцовая площадь. 1819-1829. Архитектор К.И.Росси; скульпторы С.С.Пименов, В.И.Демут-Малиновский. Арка соединяет два крыла здания. Она создана как памятник Отечественной войне 1812 года. Над аркой размещена колесница с шестеркой коней; в центре выделяется аллегорическая статуя Победы в образе крылатой женщины с эмблемой государства и лавровым венком в рук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53. Подводный ледокол стратегического назнач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водный ледокол стратегического назнач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никальный подводный крейсер "Тайфун", созданный специально для плавания в Арктике подо льдами, вписал свои золотые страницы летопись ВМФ СССР и России. Рассказ о том, как устроена подводная лодка и работает ее экипаж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54. Методические рекомендации к проведению уроков по теме "Внутренние вод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ические рекомендации к проведению уроков по теме "Внутренние вод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ические рекомендации к проведению уроков географии с ипользованием цифровых образовательных ресурсов Единой коллек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55. В желаньи, в мысли и в мечте…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желаньи, в мысли и в мечте…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всепоглощающей любви к немилосердной красавиц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56. Купание красного ко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пание красного ко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тина, написанная накануне первой мировой войны стала для современников символом грядущих социальных перемен. В ней соединены традиции русской иконы, ранней итальянской фрески и неоклассические тенденции. Петров-Водкин воплотил образ юности в герое картины - всаднике, которого он писал по натурным впечатлениям, полученным на родине художника - в Хвалынске, на Волг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57. Женщина-поэ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-поэ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 идеальной женщины, прототипами которой являются несколько знаменитых современниц поэ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58. Интерактивная таблица "Полные и краткие страдательные причаст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Полные и краткие страдательные причаст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Полные и краткие страдательные причастия". Предназначена для совместной работы учителя и класса при объяснении темы "Словообразование страдательных причастий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59. Замечательные деяния Питера Твердоголов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чательные деяния Питера Твердоголов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 из центральных эпизодов юмористической "Истории Нью-Йорка" - описание штурма голландскими поселенцами шведского Форта Христи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60. После неудач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неудач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тина, созданная во время пребывания художника в Туркестане, явилась первым произведением Верещагина, посвященным теме вой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61. "Ваша мама пришла, молока принесл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аша мама пришла, молока принесл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за и человек. Когда возник этот союз? Давно. Еще на заре человеческого общества коза стала домашним животным. Ее ископаемые останки и наскальные изображения, относящиеся к каменному веку и периоду свайных построек, найдены в Европе, Средней и Малой Азии. В некоторых местах домашние козы появились гораздо раньше домашних же овец. Так когда же коза стала домашним животным? Несмотря на все поиски и находки, ответ остается лаконичным и неопределенным - давно. Но иного пока нет. Все о козах читайте в стать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62. Католициз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толициз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годня в мире насчитывается до 800 миллионов приверженцев католической церкв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63. Собор Богомате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ор Богомате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ая икона является самой ранней среди созданных на русской почве икон на тему рождественской стихиры, поющейся на второй день Рождества Христова. В центре композиции представлена Богоматерь, восседающая на троне, с изображением юного Христа. Все персонажи, изображенные на иконе, в соответствии с текстом стихиры, преподносят свои дары. В верхних углах иконы небольшие изображения Св. Николая и Св. Параскев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64. Ракови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кови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ко и разнообразно население океанов и морей земли, одних только моллюсков обитает здесь около 25 тысяч видов. Их "домики" привлекают оригинальной самобытной формой, яркими цвет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65. Испанские ведь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анские ведь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елла о суевериях испанского крестьян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66. "Ищи!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щи!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, конечно, "венец природы". Но не во всем. В этом мире есть и глаза поострее наших, и ноги побыстрее наших, и носы почувствительнее наших? До собачьего носа нам как до Луны. Его чувствительностью человек пользуется издавна на охоте, на границе, для обнаружения мин, наркотиков, преступников. А с недавних пор - и при розыске минералов. Об этом и рассказано в стать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67. Декоративные мыш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коративные мыш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лые мыши, одомашненные потомки домовой мыши, и цветные зверьки - обитатели зооуголков. Лабораторных мышей ученые используют для экспериментов. В Китае и Древней Греции к мышам относились по-особому почтитель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68. Описание работы для ученика "Изучение зависимости электрического сопротивления термистора от температур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работы для ученика "Изучение зависимости электрического сопротивления термистора от температур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ение зависимости электрического сопротивления термистора от температу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69. Портрет Н.В.Гого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Н.В.Гого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исполнен в Италии в счастливые годы творческого расцвета и художника, и писателя. Вероятно, был написан во время одного из путешествий друзей по римским окрестностям. Портрет был приобретен П.Третьяковым для своей портретной галереи "людей, дорогих наци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70. "Непричесанная" биография Пушк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епричесанная" биография Пушк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рический дневник А.С. Пушкина охватывает всю его жизнь. В книге Л.М. Аринштейна поэт предстает живым человеком, без хрестоматийного глянц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71. Женская домотканая рубах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ская домотканая рубах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фотографии представлен фрагмент вышивки на женской домотканой рубахе. Конец XIX - начало ХХ в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72. Бе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ческие, антропометрические данные, состав мышц легкоатлетов важны для спорта. Энергетические возможности спортсмета - это не только наличие калорий, но умение их мобилизовать в нужный момент. Рассказ о выдающихся легоатлетах, их характерах и достижения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73. Анимированная схема "Система государственного управления в США по Конституции 1787 г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ированная схема "Система государственного управления в США по Конституции 1787 г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авочный материал к теме "Война за независимость в Северной Америке". Изучение нового материала. Работа в группах. Установление взаимосвяз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74. Таблица "Склонение числительных 5-20, 30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"Склонение числительных 5-20, 30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ухуровневая таблица с иллюстрацией склонения числительного пять, играет роль оперативной помощ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75. Александрийский театр, Санкт-Петербург. Колесница на фронтоне теат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андрийский театр, Санкт-Петербург. Колесница на фронтоне теат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щадь Островского, 2. 1828-1832 . Ахритектор К.И.Росси. Здание - одно из лучших произведений архитектора. Зал вмещает около 1500 зрител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76. Александрович Александр Дормидонтович, портр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андрович Александр Дормидонтович, портр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тист оперы (лирический тенор) и драмы, камерный певец. Солист Мариинского театра (1909-1919); участник "Русских сезонов" в Париже (1913). Автор фотографии: К.А. Фишер, фотограф Императорского Университета и театров. Фото 1913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77. Автомат механический "Птичка в клетк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мат механический "Птичка в клетк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ханический автомат, имитирующий пение и движения живой птицы. В цоколе клетки размещены пружинный двигатель, кулачковый командоаппарат и пневмосистема со свистулькой. Два профильных дисковых кулачка управляют поршеньком в свистульке и клапаном подачи воздуха, третий - движениями птички. Птичка движет головкой, хвостиком, клювом в согласовании с пени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78. Детские игруш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ские игруш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енный прибор игрушечный. Москва, 1847 г. Серебро, стекло, гипс. Туалет (зеркало на подставке) игрушечный. Москва, 1847 г. Серебро, стекло, гипс, бумага; штамповка. Чайник игрушечный. Москва, 1762 г. Серебро, дерево, чекан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79. Биография сл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ография сл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 о происхождении нескольких самых общеупотребительных терминов, связанных с миром книг, письма, язы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80. Портрет Петра II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Петра II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тр II Алексеевич (1715-1730) - Российский император, внук Петра I, последний представитель прямой мужской линии дома Романовых. Вступил на престол в 11-летнем возрасте и умер в 14 лет от оспы. Портреты этого императора - большая иконографическая редк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81. Образцы набивных тка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цы набивных тка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ветные узоры на тканях получены ручным способом при помощи форм с рельефным узором (набовок или набоек). При набивке ткань укладывают на покрытую краской форму и ударяют по ней специальным молотк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82. Депрессия в конце XX ве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прессия в конце XX ве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ременная жизнь часто сопровождается внутренней неустроенностью человека. Депрессия, невроз - эти заболевания сегодня лечат с помощью лекарств и психотерапев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83. Парижское кро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ижское кро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ечатление о прогулке по вечернему Париж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84. Факторы формирования и развития экономики Ро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оры формирования и развития экономики Ро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кторы размещения производства: сырьевой, энергетический, транспортный, потребительский, климатический, экологический, фактор трудовых ресурсов, военно-стратегический, факторы наукоёмкости, трудоёмкости, ресурсоёмкости. Их влияние на размещение отраслей хозяй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ЦОР N5985. </w:t>
      </w:r>
      <w:r>
        <w:rPr>
          <w:rFonts w:cs="Courier New" w:ascii="Courier New" w:hAnsi="Courier New"/>
          <w:lang w:val="en-US"/>
        </w:rPr>
        <w:t>Script 9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cript 93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watch the introduction of the words mum, dad, brother, sister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86. Женская одежда района "Богословщин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ская одежда района "Богословщин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хайловский уезд Рязанской губернии XIX в. Слева - костюм молодой женщины: рубаха, сарафан, пояс, лента-очелье, головное покрывало, ожерелок - "фартук".слева - женский костюм: рубаха, понева, пояс, навершник-"юпочка", шейное украшение "гайтан", составной головной убор: кика, сорока, позатыльник, заушники, сн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87. Историческая карта Российского государ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ческая карта Российского государ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историческая карта изменения территории Российского государства c XVI по XX ве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ЦОР N5988. </w:t>
      </w:r>
      <w:r>
        <w:rPr>
          <w:rFonts w:cs="Courier New" w:ascii="Courier New" w:hAnsi="Courier New"/>
          <w:lang w:val="en-US"/>
        </w:rPr>
        <w:t>Game Family Puzzles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ame Family Puzzles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play some spelling games in the classroom if time allows or at home as homework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89. Аничков дворец, Санкт-Петербург. Флиге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чков дворец, Санкт-Петербург. Флиге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ский пр., д. 39. 1741-1754. Архитектор М.Г. Земцов, завершение работ - Ф.-Б. Растрелли. Первый дворец Санкт-Петербурга, его главный фасад обращен на р. Фонтанку, по которой в середине XVIII века проходила граница города. Сейчас в здании находится Дворец творчества ю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90. Петров д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тров д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юстрированный текст с активными зонами о великом православном празднике, посвященном памяти апостолов Петра и Павла, которые приняли мученическую смерть по приказу римского императора Неро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91. Чесно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но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сноки - железные шипы для поражения вражеской конницы. Россия. XIV - XV вв. Железо, ков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92. Смирнов Дмитрий Алексеевич в роли Герма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ирнов Дмитрий Алексеевич в роли Герма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тист снят в сцене из оперы П.И. Чайковского "Пиковая дама". Автор фотографии: Быстров Д.И., фотограф Государственных театров. Фото: 1917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93. Жел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л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ыв раскрепостить воображение и посетить волшебный край чудес, недостижимый в реальной жизни, но доступный духовному взор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94. Камерунский портрет короля Мише Мишанга Мамбу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мерунский портрет короля Мише Мишанга Мамбу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ба - одно из королевств на территории современного Конго. В память о каждом короле королевства Куба было принято вырезать из дерева его скульптурный портрет - "двойник души". Короли изображались молодыми, без физических недостатков, что символизировало благосостояние нации. Особый плоский головной убор, ритуальный нож и другие ритуальные предметы олицетворяют королевскую власть. Считается, что это самый ранний из дошедших до нас подобных деревянных скульптурных портре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95. Схема "Особенности итальянского фашизм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хема "Особенности итальянского фашизм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авочный материал к теме "Тоталитаризм". Изучение нового материала. Работа в классе. Выявление взаимосвяз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96. Задача на расчет внешней силы при воздействии на систему, в которой действуют и внутренние сил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ча на расчет внешней силы при воздействии на систему, в которой действуют и внутренние сил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репеление представлений, введенных в параграф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97. Ко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сня входит в сборник "Гузла" - имитацию южно-славянской поэзии. Вольный перевод осуществлен Пушкиным и включён им в "Песни западных славян". Тема: предчувствие смер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98. Портрет князя Ф.А. Голицы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князя Ф.А. Голицы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сной портрет молодого человека в черном сюртуке и черном галстуке на фоне красной драпировки и итальянского пейзаж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99. Дар поэ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р поэ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мук творчества при создании произведения искус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6000. Готовальня "Эртель-Джон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товальня "Эртель-Джон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тежный инструмент, отвечающий самым высоким требованиям инструментального картографического производства, использовался в 1840-50 гг. при картографических работах воспитанниками Константиновского Межевого института (Университет геодезии и картографии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26. ЦОР (Linux образование). Обществознание Раздел_5_Политика Тема 3_Признаки, функции, формы государства Государсво,признаки,функции гос-во,признаки,функции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27. ЦОР (Linux образование). Обществознание Раздел_5_Политика Тема 3_Признаки, функции, формы государства формы государства формы государств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28. ЦОР (Linux образование). Обществознание Раздел_5_Политика Тема 4_Государственный аппарат гос аппарат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29. Новый цифровой образовательный ресурс под Linux. Обществознание Раздел_5_Политика Тема 5_Избирательные системы избирательная систем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30. Мультимедийный цифровой образовательный ресурс под Linux. Обществознание Раздел_5_Политика Тема 6_Политические партии и движения, Становление многопартийности в России полит движения полит движения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31. ЦОР (Linux образование). Обществознание Раздел_5_Политика Тема 6_Политические партии и движения, Становление многопартийности в России полит партии полит партии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32. ЦОР (Linux образование). Обществознание Раздел_5_Политика Тема 6_Политические партии и движения, Становление многопартийности в России становление многопартийности в россии становление многопартийности в россии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33. ЦОР (Linux образование). Обществознание Раздел_5_Политика Тема 7_Политическая идеология идеология идеология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34. Новый цифровой образовательный ресурс под Linux. Обществознание Раздел_5_Политика Тема 7_Политическая идеология основные идеологии основные идеологии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35. Мультимедийный цифровой образовательный ресурс под Linux. Обществознание Раздел_5_Политика Тема 8_Политический режим, Типы политических режимов полит режим полит режим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36. Новый цифровой образовательный ресурс под Linux. Обществознание Раздел_5_Политика Тема 8_Политический режим, Типы политических режимов типы полит режимов типы полит режимов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37. Новый цифровой образовательный ресурс под Linux. Обществознание Раздел_5_Политика Тема 9_Местное самоуправление местное самоуправление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38. ЦОР (Linux образование). Обществознание Раздел_6_Экономика Тема 10_Государственный бюджет гос бюджет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39. ЦОР (Linux образование). Обществознание Раздел_6_Экономика Тема 11_Государственный долг гос долг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40. Новый цифровой образовательный ресурс под Linux. Обществознание Раздел_6_Экономика Тема 12_Денежно-кредитная политика денежно-кредитная политик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41. ЦОР (Linux образование). Обществознание Раздел_6_Экономика Тема 13_Налоговая политика налоговая политик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42. ЦОР (Linux образование). Обществознание Раздел_6_Экономика Тема 14_Мировая экономика_внешняя торговля, международная финансовая система международная финансовая система международная финансовая систем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43. Новый цифровой образовательный ресурс под Linux. Обществознание Раздел_6_Экономика Тема 14_Мировая экономика_внешняя торговля, международная финансовая система мировая экономика,внешняя торговля мировая экономика, внешняя тоговля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44. Новый цифровой образовательный ресурс под Linux. Обществознание Раздел_6_Экономика Тема 15_Экономика потребителя экономика потребителя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45. ЦОР (Linux образование). Обществознание Раздел_6_Экономика Тема 16_Экономика производителя экономика производителя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46. ЦОР (Linux образование). Обществознание Раздел_6_Экономика Тема 17_Рынок труда рынок труд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47. Мультимедийный цифровой образовательный ресурс под Linux. Обществознание Раздел_6_Экономика Тема 18_Безработица безработиц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48. Мультимедийный цифровой образовательный ресурс под Linux. Обществознание Раздел_6_Экономика Тема 1_Экономика-наука и хозяйство экономика экономик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49. Новый цифровой образовательный ресурс под Linux. Обществознание Раздел_6_Экономика Тема 1_Экономика-наука и хозяйство экономические школы эконом школы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50. Мультимедийный цифровой образовательный ресурс под Linux. Обществознание Раздел_6_Экономика Тема 2_Экономическая культура эконом культур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51. Мультимедийный цифровой образовательный ресурс под Linux. Обществознание Раздел_6_Экономика Тема 3_Экономическое содержание собственности эконом содержание собственности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52. Новый цифровой образовательный ресурс под Linux. Обществознание Раздел_6_Экономика Тема 4_Экономические системы эконом системы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53. Мультимедийный цифровой образовательный ресурс под Linux. Обществознание Раздел_6_Экономика Тема 5_Многообразие рынков многообразие рынков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54. Мультимедийный цифровой образовательный ресурс под Linux. Обществознание Раздел_6_Экономика Тема 6_Измерители экономической деятельности измерители эконом деятельности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55. ЦОР (Linux образование). Обществознание Раздел_6_Экономика Тема 7_Экономический цикл и экономический рост эконом рост эконом рост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56. ЦОР (Linux образование). Обществознание Раздел_6_Экономика Тема 7_Экономический цикл и экономический рост экономич цикл эконом цикл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57. ЦОР (Linux образование). Обществознание Раздел_6_Экономика Тема 8_Разделение труда и специализация разделение труда разделение труд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58. Новый цифровой образовательный ресурс под Linux. Обществознание Раздел_6_Экономика Тема 8_Разделение труда и специализация специализация специализация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59. Новый цифровой образовательный ресурс под Linux. Обществознание Раздел_6_Экономика Тема 9_Обмен, торговля обмен, торговля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60. ЦОР (Linux образование). Обществознание Раздел_7_Социальные отношения Тема 10_Семья и брак как социальные институты семья и брак как соц институты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61. Новый цифровой образовательный ресурс под Linux. Обществознание Раздел_7_Социальные отношения Тема 11_Демографическая и семейная политика в Российской Федерации демографическая и семейная политика в РФ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62. ЦОР (Linux образование). Обществознание Раздел_7_Социальные отношения Тема 12_Молодежь как социальная группа молодежь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63. Мультимедийный цифровой образовательный ресурс под Linux. Обществознание Раздел_7_Социальные отношения Тема 13_Этнические общности этнические общности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64. ЦОР (Linux образование). Обществознание Раздел_7_Социальные отношения Тема 14_Межнациональные отношения межнациональные отношения межнациональные отношения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65. Мультимедийный цифровой образовательный ресурс под Linux. Обществознание Раздел_7_Социальные отношения Тема 14_Межнациональные отношения межнациональный конфликт межнациональный конфликт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66. ЦОР (Linux образование). Обществознание Раздел_7_Социальные отношения Тема 14_Межнациональные отношения национализм национализм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67. Новый цифровой образовательный ресурс под Linux. Обществознание Раздел_7_Социальные отношения Тема 15_Социальный конфликт и пути его разрешения соц конфликт и пути его решения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68. Новый цифровой образовательный ресурс под Linux. Обществознание Раздел_7_Социальные отношения Тема 16_Конституционные основы национальной политики в РФ Национальная политика национальная политик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69. Мультимедийный цифровой образовательный ресурс под Linux. Обществознание Раздел_7_Социальные отношения Тема 17_Социальные процессы в современной России соц процессы в современной России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70. Мультимедийный цифровой образовательный ресурс под Linux. Обществознание Раздел_7_Социальные отношения Тема 1_Социальное взаимодействие и общественные отношения соц связь соц связь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71. ЦОР (Linux образование). Обществознание Раздел_7_Социальные отношения Тема 1_Социальное взаимодействие и общественные отношения формы соц взаимодействия формы соц взаимодействия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72. Мультимедийный цифровой образовательный ресурс под Linux. Обществознание Раздел_7_Социальные отношения Тема 2_Социальные группы,их классификации соц группы, классификации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73. Новый цифровой образовательный ресурс под Linux. Обществознание Раздел_7_Социальные отношения Тема 3_Социальный статус соц статус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74. Новый цифровой образовательный ресурс под Linux. Обществознание Раздел_7_Социальные отношения Тема 4_Социальная роль соц роль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75. Мультимедийный цифровой образовательный ресурс под Linux. Обществознание Раздел_7_Социальные отношения Тема 5_Неравенство и социальная стратификация неравенство и соц стратификация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76. ЦОР (Linux образование). Обществознание Раздел_7_Социальные отношения Тема 6_Социальная мобильность соц мобильность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77. Мультимедийный цифровой образовательный ресурс под Linux. Обществознание Раздел_7_Социальные отношения Тема 7_Социальные нормы соц нормы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78. ЦОР (Linux образование). Обществознание Раздел_7_Социальные отношения Тема 8_Отклоняющееся поведение, его формы и проявления отклоняющееся поведение, его формы и проявления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79. Мультимедийный цифровой образовательный ресурс под Linux. Обществознание Раздел_7_Социальные отношения Тема 9_Социальный контроль санкции санкции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80. Новый цифровой образовательный ресурс под Linux. Обществознание Раздел_7_Социальные отношения Тема 9_Социальный контроль соц контроль соц контроль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81. Мультимедийный цифровой образовательный ресурс под Linux. Обществознание Раздел_8_Право Тема 11_Правовые основы брака и семьи правовые основы правовые основы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82. Мультимедийный цифровой образовательный ресурс под Linux. Обществознание Раздел_8_Право Тема 11_Правовые основы брака и семьи семья и брак семья и брак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83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84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85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86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87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88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89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90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91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92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93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94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95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96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97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98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99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00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01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02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03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04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05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06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07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08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09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10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11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12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13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14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15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16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17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18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19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20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21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22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23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24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25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26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27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28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29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30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31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32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33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34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35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36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37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38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39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40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41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42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43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44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45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46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47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48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49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50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51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52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53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54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55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56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57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58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59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60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61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62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63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64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65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66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67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68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69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70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71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72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73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74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75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76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77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78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79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80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81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82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83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84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85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86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87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88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89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90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91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92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93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94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95. ЦОР (Linux образование). Обществознание Раздел_8_Право Тема 12_Международные документы по правам человека международные документы по правам человек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96. Новый цифровой образовательный ресурс под Linux. Обществознание Раздел_8_Право Тема 13_Система судебной защиты прав человека система судебной защиты прав человек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97. Мультимедийный цифровой образовательный ресурс под Linux. Обществознание Раздел_8_Право Тема 14_Основы конституционного строя РФ Основы конституционного строя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98. Мультимедийный цифровой образовательный ресурс под Linux. Обществознание Раздел_8_Право Тема 15_Федерация, ее субъекты Федерация и ее субъекты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499. Новый цифровой образовательный ресурс под Linux. Обществознание Раздел_8_Право Тема 16_Законадательная, исполнительная и судебная власти в Российской Федерации законодательная, исполнительная и судебная власти в РФ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00. ЦОР (Linux образование). Обществознание Раздел_8_Право Тема 17_Институт президентсва Институт президентств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01. Новый цифровой образовательный ресурс под Linux. Обществознание Раздел_8_Право Тема 18_Правоохранительные органы Правоохранительные органы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02. Мультимедийный цифровой образовательный ресурс под Linux. Обществознание Раздел_8_Право Тема 19_Международная защита прав человека в условиях мирного и военного времени международная защита прав человека в условиях мирного и военного времени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03. Мультимедийный цифровой образовательный ресурс под Linux. Обществознание Раздел_8_Право Тема 1_Право в системе социальных норм норма права норма прав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04. ЦОР (Linux образование). Обществознание Раздел_8_Право Тема 1_Право в системе социальных норм право право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05. Новый цифровой образовательный ресурс под Linux. Обществознание Раздел_8_Право Тема 1_Право в системе социальных норм соц нормы соц нормы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06. Мультимедийный цифровой образовательный ресурс под Linux. Обществознание Раздел_8_Право Тема 20_Правовая культура правовая культур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07. Мультимедийный цифровой образовательный ресурс под Linux. Обществознание Раздел_8_Право Тема 2_Система права-основные отрасли, институты, отношения система права, осн отрасли, институты,отношения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08. Мультимедийный цифровой образовательный ресурс под Linux. Обществознание Раздел_8_Право Тема 3_Источники права источники прав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09. ЦОР (Linux образование). Обществознание Раздел_8_Право Тема 4_Правовые акты правовые акты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ЦОР N5510. Мультимедийный цифровой образовательный ресурс под Linux. Обществознание Раздел_8_Право Тема 5_Правоотношения правоотношения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11. ЦОР (Linux образование). Обществознание Раздел_8_Право Тема 6_Правонарушения правонарушение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ЦОР N5512. Новый цифровой образовательный ресурс под Linux. Обществознание Раздел_8_Право Тема 7_Конституция Российской Федерации Конституция РФ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13. Мультимедийный цифровой образовательный ресурс под Linux. Обществознание Раздел_8_Право Тема 8_Публичное и частное право публичное право публичное право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14. Мультимедийный цифровой образовательный ресурс под Linux. Обществознание Раздел_8_Право Тема 8_Публичное и частное право частное право частное право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15. Мультимедийный цифровой образовательный ресурс под Linux. Обществознание Раздел_8_Право Тема 9_Юридическая ответственность и ее виды юридическая ответственность и ее виды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16. Мультимедийный цифровой образовательный ресурс под Linux. Русский язык 1.Лексикология и фразеология 1.1.Характеристика русской лексики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17. Мультимедийный цифровой образовательный ресурс под Linux. Русский язык 1.Лексикология и фразеология 1.2.Заимствования в русском языке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18. ЦОР (Linux образование). Русский язык 1.Лексикология и фразеология 1.3.Фразеология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19. ЦОР (Linux образование). Русский язык 2.Фонетика 2.Фонетик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20. ЦОР (Linux образование). Русский язык 2.Фонетика Фонетические процессы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21. Новый цифровой образовательный ресурс под Linux. Русский язык 3.Орфоэпия 3.Орфоэпия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22. ЦОР (Linux образование). Русский язык 4.Состав слова, словообразование 4.1.Состав слов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23. Новый цифровой образовательный ресурс под Linux. Русский язык 4.Состав слова, словообразование 4.2.Словообразование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24. Новый цифровой образовательный ресурс под Linux. Русский язык 4.Состав слова, словообразование 4.3.Орфография 4.3.1.Гласные в корне слов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25. Новый цифровой образовательный ресурс под Linux. Русский язык 4.Состав слова, словообразование 4.3.Орфография 4.3.2.Корни с чередующимися гласными О-А,Е-И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26. Мультимедийный цифровой образовательный ресурс под Linux. Русский язык 4.Состав слова, словообразование 4.3.Орфография 4.3.3.1 Приставки ПРЕ- и ПРИ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27. Мультимедийный цифровой образовательный ресурс под Linux. Русский язык 4.Состав слова, словообразование 4.3.Орфография 4.3.3.2 Правописание на стыке морфем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28. Новый цифровой образовательный ресурс под Linux. Русский язык 4.Состав слова, словообразование 4.3.Орфография 4.3.3.Правописание приставок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29. Новый цифровой образовательный ресурс под Linux. Русский язык 4.Состав слова, словообразование 4.3.Орфография 4.3.4.Сложные сущиствительные с ПОЛ- и ПОЛУ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30. ЦОР (Linux образование). Русский язык 4.Состав слова, словообразование 4.3.Орфография 4.3.5.Правописание О и Е(Ё) после шипящих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31. Мультимедийный цифровой образовательный ресурс под Linux. Русский язык 5.Морфология и орфография 5.1.Имя существительное 5.1.1.Буквы Е,И в окончаниях имен существительных ед.ч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32. ЦОР (Linux образование). Русский язык 5.Морфология и орфография 5.1.Имя существительное 5.1.2.Правописание сложных существительных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33. Новый цифровой образовательный ресурс под Linux. Русский язык 5.Морфология и орфография 5.1.Имя существительное 5.1.4.Переход слов разных частей речи в существ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34. Новый цифровой образовательный ресурс под Linux. Русский язык 5.Морфология и орфография 5.2.Имя прилагательное 5.2.1.Правописание Н и НН в суффиксах прил и причастий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35. Мультимедийный цифровой образовательный ресурс под Linux. Русский язык 5.Морфология и орфография 5.2.Имя прилагательное 5.2.2.Правописание сложных прилагательных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36. Мультимедийный цифровой образовательный ресурс под Linux. Русский язык 5.Морфология и орфография 5.3.Имя числительное 5.3.1-2.Образование,правописание,склонение числительных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37. Новый цифровой образовательный ресурс под Linux. Русский язык 5.Морфология и орфография 5.3.Имя числительное 5.3.3.Склонение числительных оба-обе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38. Новый цифровой образовательный ресурс под Linux. Русский язык 5.Морфология и орфография 5.3.Имя числительное 5.3.4.Мягкий знак в именах числительных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39. ЦОР (Linux образование). Русский язык 5.Морфология и орфография 5.4.Местоимение 5.4.1.Классификация местоимений по значению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40. Новый цифровой образовательный ресурс под Linux. Русский язык 5.Морфология и орфография 5.4.Местоимение 5.4.2.Правописание местоимений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41. ЦОР (Linux образование). Русский язык 5.Морфология и орфография 5.5.Глагол 5.5.1.Мягкий знак в глагольных формах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42. Новый цифровой образовательный ресурс под Linux. Русский язык 5.Морфология и орфография 5.5.Глагол 5.5.2.Правописание личных окончаний глаголов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43. ЦОР (Linux образование). Русский язык 5.Морфология и орфография 5.5.Глагол 5.5.3.Правописание гласных в суффиксах глаголов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44. Мультимедийный цифровой образовательный ресурс под Linux. Русский язык 5.Морфология и орфография 5.6.Причастие 5.6.Причастие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45. Новый цифровой образовательный ресурс под Linux. Русский язык 5.Морфология и орфография 5.7.Деепричастие 5.7.Деепричастие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46. ЦОР (Linux образование). Русский язык 5.Морфология и орфография 5.8.Наречие 5.8.1.Правописание наречий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47. Мультимедийный цифровой образовательный ресурс под Linux. Русский язык 5.Морфология и орфография 5.9.Служебные части речи 5.9.1.Омонимия служебных и знаменательных частей речи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48. Мультимедийный цифровой образовательный ресурс под Linux. Русский язык 5.Морфология и орфография 5.9.Служебные части речи 5.9.2.Правописание частицы НЕ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49. Новый цифровой образовательный ресурс под Linux. Русский язык 6.Синтаксис и пунктуация 6.1.Словосочетание 6.1.1.Подчинительная связь слов в словосочетаниях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50. Мультимедийный цифровой образовательный ресурс под Linux. Русский язык 6.Синтаксис и пунктуация 6.2.Предложение 6.2.1.Основные типы предложений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51. ЦОР (Linux образование). Русский язык 6.Синтаксис и пунктуация 6.3.Простое предложение 6.3.1.1.Подлежащее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52. ЦОР (Linux образование). Русский язык 6.Синтаксис и пунктуация 6.3.Простое предложение 6.3.1.2.Сказуемое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53. Новый цифровой образовательный ресурс под Linux. Русский язык 6.Синтаксис и пунктуация 6.3.Простое предложение 6.3.1.3.Тире между подлежащим и сказуемым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54. ЦОР (Linux образование). Русский язык 6.Синтаксис и пунктуация 6.3.Простое предложение 6.3.2.Односоставные предложения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55. ЦОР (Linux образование). Русский язык 6.Синтаксис и пунктуация 6.3.Простое предложение 6.3.3.1.Трудные случаи постановки зн препинания при однород чл предл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56. Мультимедийный цифровой образовательный ресурс под Linux. Русский язык 6.Синтаксис и пунктуация 6.3.Простое предложение 6.3.4.1.Определение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57. Новый цифровой образовательный ресурс под Linux. Русский язык 6.Синтаксис и пунктуация 6.3.Простое предложение 6.3.4.2.Приложение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58. Новый цифровой образовательный ресурс под Linux. Русский язык 6.Синтаксис и пунктуация 6.3.Простое предложение 6.3.4.3.Тире при приложении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59. Новый цифровой образовательный ресурс под Linux. Русский язык 6.Синтаксис и пунктуация 6.3.Простое предложение 6.3.4.4.Обособление обстоятельств,выраж.деепричастиями,деепр оборотами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60. ЦОР (Linux образование). Русский язык 6.Синтаксис и пунктуация 6.3.Простое предложение 6.3.4.5.Сравнительные обороты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ЦОР N5561. Новый цифровой образовательный ресурс под Linux. Русский язык 6.Синтаксис и пунктуация 6.3.Простое предложение 6.3.5.1.Основные разряды вводных слов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62. Новый цифровой образовательный ресурс под Linux. Русский язык 6.Синтаксис и пунктуация 6.3.Простое предложение 6.3.5.2.Омонимия вводных слов и членов предложения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63. Новый цифровой образовательный ресурс под Linux. Русский язык 6.Синтаксис и пунктуация 6.4.Сложное предложение 6.4.1.Типы сложных предложений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64. ЦОР (Linux образование). Русский язык 6.Синтаксис и пунктуация 6.4.Сложное предложение 6.4.2.Разграничение союзов и союзных слов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65. ЦОР (Linux образование). Русский язык 6.Синтаксис и пунктуация 6.4.Сложное предложение 6.4.3.Таблица по определению видов придат частей в сложноп предл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66. Мультимедийный цифровой образовательный ресурс под Linux. Русский язык 6.Синтаксис и пунктуация 6.4.Сложное предложение 6.4.4.Отсутствие запятой в сложных предложениях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67. Новый цифровой образовательный ресурс под Linux. Русский язык 6.Синтаксис и пунктуация 6.4.Сложное предложение 6.4.5.Знаки препинания в бессоюзном сложном предложении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68. Мультимедийный цифровой образовательный ресурс под Linux. Русский язык 6.Синтаксис и пунктуация 6.5.Прямая речь 6.5.1.Знаки препинания при прямой речи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69. Мультимедийный цифровой образовательный ресурс под Linux. Русский язык 6.Синтаксис и пунктуация 6.5.Прямая речь 6.5.2.Замена прямой речи косвенной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70. Мультимедийный цифровой образовательный ресурс под Linux. Русский язык 7.Речеведение 7.1.Функциональные стили речи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71. Мультимедийный цифровой образовательный ресурс под Linux. Русский язык 7.Речеведение 7.2.Текст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72. Новый цифровой образовательный ресурс под Linux. Физика Раздел 1_МЕХАНИКА 1.1 Кинематика 1.1.1 Система отсчета система отсчет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73. Мультимедийный цифровой образовательный ресурс под Linux. Физика Раздел 1_МЕХАНИКА 1.1 Кинематика 1.1.10. Закон сложения скоростей закон сложения скоростей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74. Мультимедийный цифровой образовательный ресурс под Linux. Физика Раздел 1_МЕХАНИКА 1.1 Кинематика 1.1.11. Равномерное движение равномерное движение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75. Мультимедийный цифровой образовательный ресурс под Linux. Физика Раздел 1_МЕХАНИКА 1.1 Кинематика 1.1.12. Ускорение ускорение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76. Новый цифровой образовательный ресурс под Linux. Физика Раздел 1_МЕХАНИКА 1.1 Кинематика 1.1.13. Равнопеременное движение равнопеременное движение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77. ЦОР (Linux образование). Физика Раздел 1_МЕХАНИКА 1.1 Кинематика 1.1.14 Равномерное движение точки по окружности равномерное движение точки по окружности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78. ЦОР (Linux образование). Физика Раздел 1_МЕХАНИКА 1.1 Кинематика 1.1.15 Вращательное движение твердого тела. Угловая скорость вращательное движение твердого тела, угловая скорость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79. Новый цифровой образовательный ресурс под Linux. Физика Раздел 1_МЕХАНИКА 1.1 Кинематика 1.1.2 Поступательное движение поступательное движение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80. ЦОР (Linux образование). Физика Раздел 1_МЕХАНИКА 1.1 Кинематика 1.1.3 Материальная точка материальная точк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81. ЦОР (Linux образование). Физика Раздел 1_МЕХАНИКА 1.1 Кинематика 1.1.4. Траектория траектория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82. Мультимедийный цифровой образовательный ресурс под Linux. Физика Раздел 1_МЕХАНИКА 1.1 Кинематика 1.1.5. Способы задания положения точки и описание ее движения способы задания положения точки и описание ее движения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83. Новый цифровой образовательный ресурс под Linux. Физика Раздел 1_МЕХАНИКА 1.1 Кинематика 1.1.6. Перемещение и путь перемещение и путь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84. Новый цифровой образовательный ресурс под Linux. Физика Раздел 1_МЕХАНИКА 1.1 Кинематика 1.1.7. Скорость скорость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85. Новый цифровой образовательный ресурс под Linux. Физика Раздел 1_МЕХАНИКА 1.1 Кинематика 1.1.8. Относительность механического движения относительность механического движения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86. Мультимедийный цифровой образовательный ресурс под Linux. Физика Раздел 1_МЕХАНИКА 1.1 Кинематика 1.1.9. Относительная скорость относительная скорость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87. Мультимедийный цифровой образовательный ресурс под Linux. Физика Раздел 1_МЕХАНИКА 1.1 Кинематика Кинематик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88. Новый цифровой образовательный ресурс под Linux. Физика Раздел 1_МЕХАНИКА 1.2 Основы динамики 1.2.1. Первый закон Ньютона первый закон Ньютон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89. ЦОР (Linux образование). Физика Раздел 1_МЕХАНИКА 1.2 Основы динамики 1.2.10 Масса тела масса тел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90. Новый цифровой образовательный ресурс под Linux. Физика Раздел 1_МЕХАНИКА 1.2 Основы динамики 1.2.11 Плотность вещества плотность веществ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91. Мультимедийный цифровой образовательный ресурс под Linux. Физика Раздел 1_МЕХАНИКА 1.2 Основы динамики 1.2.12 Движение тела под действием силы тяжести движение тела под действием силы тяжести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92. Новый цифровой образовательный ресурс под Linux. Физика Раздел 1_МЕХАНИКА 1.2 Основы динамики 1.2.13 Вес вес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93. Новый цифровой образовательный ресурс под Linux. Физика Раздел 1_МЕХАНИКА 1.2 Основы динамики 1.2.14 Невесомость и перегрузка невесомость и перегрузк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94. Новый цифровой образовательный ресурс под Linux. Физика Раздел 1_МЕХАНИКА 1.2 Основы динамики 1.2.15 Космические скорости космические скорости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95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96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97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98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599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00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01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02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03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04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05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06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07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08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09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10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11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12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13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14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15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16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17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18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19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20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21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22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23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24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25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26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27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28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29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30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31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32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33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34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35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36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37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38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39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40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41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42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43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44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45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46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47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48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49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50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51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52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53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54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55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56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57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58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59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60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61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62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63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64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65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66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67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68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69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70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71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72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73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74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75. Новый цифровой образовательный ресурс под Linux. Физика Раздел 1_МЕХАНИКА 1.2 Основы динамики 1.2.16 Сила упругости сила упругости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76. ЦОР (Linux образование). Физика Раздел 1_МЕХАНИКА 1.2 Основы динамики 1.2.17 Закон Гука закон гук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77. Новый цифровой образовательный ресурс под Linux. Физика Раздел 1_МЕХАНИКА 1.2 Основы динамики 1.2.18 Сила трения сила трения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78. Новый цифровой образовательный ресурс под Linux. Физика Раздел 1_МЕХАНИКА 1.2 Основы динамики 1.2.19 Давление давление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79. ЦОР (Linux образование). Физика Раздел 1_МЕХАНИКА 1.2 Основы динамики 1.2.2. Инерциальные системы отсчета инерциальные системы отсчет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80. ЦОР (Linux образование). Физика Раздел 1_МЕХАНИКА 1.2 Основы динамики 1.2.3. Принцип относительности Галилея принцип относительности галилея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ЦОР N5681. Мультимедийный цифровой образовательный ресурс под Linux. Физика Раздел 1_МЕХАНИКА 1.2 Основы динамики 1.2.4 Взаимодействие взаимодействие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82. Мультимедийный цифровой образовательный ресурс под Linux. Физика Раздел 1_МЕХАНИКА 1.2 Основы динамики 1.2.5 Сила.Принцип суперпозиции сил сила,принцип суперпозиции сил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83. Новый цифровой образовательный ресурс под Linux. Физика Раздел 1_МЕХАНИКА 1.2 Основы динамики 1.2.6 Второй закон Ньютона второй закон ньютон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84. ЦОР (Linux образование). Физика Раздел 1_МЕХАНИКА 1.2 Основы динамики 1.2.7 Третий закон Ньютона третий закон ньютон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85. Мультимедийный цифровой образовательный ресурс под Linux. Физика Раздел 1_МЕХАНИКА 1.2 Основы динамики 1.2.8 Закон всемирного тяготения закон всемирного тяготения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86. ЦОР (Linux образование). Физика Раздел 1_МЕХАНИКА 1.2 Основы динамики 1.2.9 Сила тяжести сила тяжести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87. Мультимедийный цифровой образовательный ресурс под Linux. Физика Раздел 1_МЕХАНИКА 1.2 Основы динамики основы динамики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88. Мультимедийный цифровой образовательный ресурс под Linux. Физика Раздел 1_МЕХАНИКА 1.3 Статика 1.3.1 Момент силы момент силы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89. Новый цифровой образовательный ресурс под Linux. Физика Раздел 1_МЕХАНИКА 1.3 Статика 1.3.2 Равновесие механической системы (абсолютно твердого тела) равновесие механической системы (абс тв тела)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90. Мультимедийный цифровой образовательный ресурс под Linux. Физика Раздел 1_МЕХАНИКА 1.3 Статика 1.3.3 Закон Паскаля закон паскаля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91. Мультимедийный цифровой образовательный ресурс под Linux. Физика Раздел 1_МЕХАНИКА 1.3 Статика 1.3.4 Давление покоящейся жидкости на дно и стенки сосуда (гидростатическое давление) давление покоящейся жидкости на дно и стенки сосуда (гидростатическое давление)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92. Новый цифровой образовательный ресурс под Linux. Физика Раздел 1_МЕХАНИКА 1.3 Статика 1.3.5 Закон Архимеда закон архимед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93. ЦОР (Linux образование). Физика Раздел 1_МЕХАНИКА 1.3 Статика 1.3.6 Условие плавания тел условие плавания тел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94. Новый цифровой образовательный ресурс под Linux. Физика Раздел 1_МЕХАНИКА 1.3 Статика статик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95. Мультимедийный цифровой образовательный ресурс под Linux. Физика Раздел 1_МЕХАНИКА 1.4 Законы сохранения в механике 1.4.1 Импульс тела импульс тел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96. ЦОР (Linux образование). Физика Раздел 1_МЕХАНИКА 1.4 Законы сохранения в механике 1.4.2 Импульс силы импульс силы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97. Мультимедийный цифровой образовательный ресурс под Linux. Физика Раздел 1_МЕХАНИКА 1.4 Законы сохранения в механике 1.4.3 Импульс системы тел, закон сохранения импульса импульс системы тел, закон сохранения импульс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98. Новый цифровой образовательный ресурс под Linux. Физика Раздел 1_МЕХАНИКА 1.4 Законы сохранения в механике 1.4.4 Работа силы работа силы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699. Мультимедийный цифровой образовательный ресурс под Linux. Физика Раздел 1_МЕХАНИКА 1.4 Законы сохранения в механике 1.4.5 Энергия, кинетическая и потенциальная, законы сохранения энергии энергия,кинетическая, потенциальная,закон сохранения энергии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00. Новый цифровой образовательный ресурс под Linux. Физика Раздел 1_МЕХАНИКА 1.4 Законы сохранения в механике 1.4.6 Мощность мощность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01. ЦОР (Linux образование). Физика Раздел 1_МЕХАНИКА 1.4 Законы сохранения в механике 1.4.7 Простые механизмы,КПД механизмов простые механизмы, кпд механизмов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02. ЦОР (Linux образование). Физика Раздел 1_МЕХАНИКА 1.4 Законы сохранения в механике 1.4.8 Столкновение тел, упругий и неупругий удары столкновения тел, упругий и неупругий удары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03. ЦОР (Linux образование). Физика Раздел 1_МЕХАНИКА 1.5 Механические колебания и волны 1.5.1 Механические колебания механические колебания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04. Мультимедийный цифровой образовательный ресурс под Linux. Физика Раздел 1_МЕХАНИКА 1.5 Механические колебания и волны 1.5.10 Резонанс резонанс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05. Мультимедийный цифровой образовательный ресурс под Linux. Физика Раздел 1_МЕХАНИКА 1.5 Механические колебания и волны 1.5.11 Упругие волны (механические волны) упругие волны 00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06. Новый цифровой образовательный ресурс под Linux. Физика Раздел 1_МЕХАНИКА 1.5 Механические колебания и волны 1.5.12 Длина и скорость волны длина и скорость волны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07. Новый цифровой образовательный ресурс под Linux. Физика Раздел 1_МЕХАНИКА 1.5 Механические колебания и волны 1.5.13 Звук(звуковые волны) звук(звуковые волны)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08. Мультимедийный цифровой образовательный ресурс под Linux. Физика Раздел 1_МЕХАНИКА 1.5 Механические колебания и волны 1.5.14 Скорость звука скорость звук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09. Мультимедийный цифровой образовательный ресурс под Linux. Физика Раздел 1_МЕХАНИКА 1.5 Механические колебания и волны 1.5.15 Инфразвук инфразвук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10. Мультимедийный цифровой образовательный ресурс под Linux. Физика Раздел 1_МЕХАНИКА 1.5 Механические колебания и волны 1.5.16 Ультразвук ультразвук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11. Новый цифровой образовательный ресурс под Linux. Физика Раздел 1_МЕХАНИКА 1.5 Механические колебания и волны 1.5.17 Интерференция волн интерференция волн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12. Новый цифровой образовательный ресурс под Linux. Физика Раздел 1_МЕХАНИКА 1.5 Механические колебания и волны 1.5.18 Дифракция волн дифракция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13. ЦОР (Linux образование). Физика Раздел 1_МЕХАНИКА 1.5 Механические колебания и волны 1.5.2 Амплитуда колебаний амплитуд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14. Мультимедийный цифровой образовательный ресурс под Linux. Физика Раздел 1_МЕХАНИКА 1.5 Механические колебания и волны 1.5.3 Период колебаний период колебаний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15. Новый цифровой образовательный ресурс под Linux. Физика Раздел 1_МЕХАНИКА 1.5 Механические колебания и волны 1.5.4 Частота колебаний частота колебаний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16. Новый цифровой образовательный ресурс под Linux. Физика Раздел 1_МЕХАНИКА 1.5 Механические колебания и волны 1.5.5 Гармонические колебания гармонические колебания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17. Новый цифровой образовательный ресурс под Linux. Физика Раздел 1_МЕХАНИКА 1.5 Механические колебания и волны 1.5.6 Свободные колебания свободные колебания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18. Новый цифровой образовательный ресурс под Linux. Физика Раздел 1_МЕХАНИКА 1.5 Механические колебания и волны 1.5.7 Фаза колебаний фаза колебаний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19. Мультимедийный цифровой образовательный ресурс под Linux. Физика Раздел 1_МЕХАНИКА 1.5 Механические колебания и волны 1.5.8 Затухающие колебания затухающие колебания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20. ЦОР (Linux образование). Физика Раздел 1_МЕХАНИКА 1.5 Механические колебания и волны 1.5.9 Вынужденные колебания вынужденные колебания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21. ЦОР (Linux образование). Физика Раздел 1_МЕХАНИКА МЕХАНИК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22. Мультимедийный цифровой образовательный ресурс под Linux. Физика Раздел 2_МОЛЕКУЛЯРНАЯ ФИЗИКА. ТЕРМОДИНАМИКА 2.1 Молекулярная физика 2.1.1 Основы молекулярно-кинетической теории основы молекулярно-кинетической теории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23. Новый цифровой образовательный ресурс под Linux. Физика Раздел 2_МОЛЕКУЛЯРНАЯ ФИЗИКА. ТЕРМОДИНАМИКА 2.1 Молекулярная физика 2.1.10 Изопроцессы в газах изопроцессы в газах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24. Новый цифровой образовательный ресурс под Linux. Физика Раздел 2_МОЛЕКУЛЯРНАЯ ФИЗИКА. ТЕРМОДИНАМИКА 2.1 Молекулярная физика 2.1.11 Свойства тел в разных агрегатных состояниях свойства тел в разных агрегатных состояниях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25. Мультимедийный цифровой образовательный ресурс под Linux. Физика Раздел 2_МОЛЕКУЛЯРНАЯ ФИЗИКА. ТЕРМОДИНАМИКА 2.1 Молекулярная физика 2.1.12 Испарение и конденсация испарение и конденсация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26. ЦОР (Linux образование). Физика Раздел 2_МОЛЕКУЛЯРНАЯ ФИЗИКА. ТЕРМОДИНАМИКА 2.1 Молекулярная физика 2.1.13 Насыщенные и ненасыщенные пары насыщенные и ненасыщенные пары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27. Новый цифровой образовательный ресурс под Linux. Физика Раздел 2_МОЛЕКУЛЯРНАЯ ФИЗИКА. ТЕРМОДИНАМИКА 2.1 Молекулярная физика 2.1.14 Кипение жидкости кипение жидкости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28. Мультимедийный цифровой образовательный ресурс под Linux. Физика Раздел 2_МОЛЕКУЛЯРНАЯ ФИЗИКА. ТЕРМОДИНАМИКА 2.1 Молекулярная физика 2.1.15 Влажность воздуха влажность воздух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29. Новый цифровой образовательный ресурс под Linux. Физика Раздел 2_МОЛЕКУЛЯРНАЯ ФИЗИКА. ТЕРМОДИНАМИКА 2.1 Молекулярная физика 2.1.16 Плавление и кристаллизация плавление и кристаллизация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30. ЦОР (Linux образование). Физика Раздел 2_МОЛЕКУЛЯРНАЯ ФИЗИКА. ТЕРМОДИНАМИКА 2.1 Молекулярная физика 2.1.2 Обоснования молекулярно-кинетической теории обоснования молекулярно-кинетической теории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31. Новый цифровой образовательный ресурс под Linux. Физика Раздел 2_МОЛЕКУЛЯРНАЯ ФИЗИКА. ТЕРМОДИНАМИКА 2.1 Молекулярная физика 2.1.3 Модели строения газов, жидкостей и твердых тел в МКТ модели строения газов, жидкостей и твердых тел в мкт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32. Мультимедийный цифровой образовательный ресурс под Linux. Физика Раздел 2_МОЛЕКУЛЯРНАЯ ФИЗИКА. ТЕРМОДИНАМИКА 2.1 Молекулярная физика 2.1.4 Модель идеального газа в МКТ модель идеального газа в мкт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33. Новый цифровой образовательный ресурс под Linux. Физика Раздел 2_МОЛЕКУЛЯРНАЯ ФИЗИКА. ТЕРМОДИНАМИКА 2.1 Молекулярная физика 2.1.5 Основное уравнение МКТ (давление газа) основное уравнение мкт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34. ЦОР (Linux образование). Физика Раздел 2_МОЛЕКУЛЯРНАЯ ФИЗИКА. ТЕРМОДИНАМИКА 2.1 Молекулярная физика 2.1.6 Температура и ее измерение температура и ее измерение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35. Мультимедийный цифровой образовательный ресурс под Linux. Физика Раздел 2_МОЛЕКУЛЯРНАЯ ФИЗИКА. ТЕРМОДИНАМИКА 2.1 Молекулярная физика 2.1.7 Шкала абсолютных температур шкала абсолютных температур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36. ЦОР (Linux образование). Физика Раздел 2_МОЛЕКУЛЯРНАЯ ФИЗИКА. ТЕРМОДИНАМИКА 2.1 Молекулярная физика 2.1.8 Температура как мера кинетической энергии температура как мера кинетической энергии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37. Мультимедийный цифровой образовательный ресурс под Linux. Физика Раздел 2_МОЛЕКУЛЯРНАЯ ФИЗИКА. ТЕРМОДИНАМИКА 2.1 Молекулярная физика 2.1.9 Уравнение Менделеева-Клапейрона (урав-е состояния идеального газа) уравнение менделеева-клапейрон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38. Мультимедийный цифровой образовательный ресурс под Linux. Физика Раздел 2_МОЛЕКУЛЯРНАЯ ФИЗИКА. ТЕРМОДИНАМИКА 2.2 Термодинамика 2.2.1 Внутренняя энергия внутренняя энергия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39. Новый цифровой образовательный ресурс под Linux. Физика Раздел 2_МОЛЕКУЛЯРНАЯ ФИЗИКА. ТЕРМОДИНАМИКА 2.2 Термодинамика 2.2.2 Теплообмен теплообмен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40. ЦОР (Linux образование). Физика Раздел 2_МОЛЕКУЛЯРНАЯ ФИЗИКА. ТЕРМОДИНАМИКА 2.2 Термодинамика 2.2.3 Количество теплоты, удельная теплоемкость вещества кол-во теплоты, удельная теплоемкость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41. Новый цифровой образовательный ресурс под Linux. Физика Раздел 2_МОЛЕКУЛЯРНАЯ ФИЗИКА. ТЕРМОДИНАМИКА 2.2 Термодинамика 2.2.4 Работа в термодинамике работа в термодинамике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42. Мультимедийный цифровой образовательный ресурс под Linux. Физика Раздел 2_МОЛЕКУЛЯРНАЯ ФИЗИКА. ТЕРМОДИНАМИКА 2.2 Термодинамика 2.2.5 Первый закон термодинамики первый закон термодинамики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43. ЦОР (Linux образование). Физика Раздел 2_МОЛЕКУЛЯРНАЯ ФИЗИКА. ТЕРМОДИНАМИКА 2.2 Термодинамика 2.2.6 Второй закон термодинамики второй закон термодинамики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44. Мультимедийный цифровой образовательный ресурс под Linux. Физика Раздел 2_МОЛЕКУЛЯРНАЯ ФИЗИКА. ТЕРМОДИНАМИКА 2.2 Термодинамика 2.2.7 Принцип действия тепловых двигателей принцип действия тепловых двигателей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45. ЦОР (Linux образование). Физика Раздел 2_МОЛЕКУЛЯРНАЯ ФИЗИКА. ТЕРМОДИНАМИКА 2.2 Термодинамика 2.2.8 Коэффициент полезного действия теплового двигателя кпд теплового двигателя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46. Мультимедийный цифровой образовательный ресурс под Linux. Физика Раздел 2_МОЛЕКУЛЯРНАЯ ФИЗИКА. ТЕРМОДИНАМИКА 2.2 Термодинамика термодинамик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47. Мультимедийный цифровой образовательный ресурс под Linux. Физика Раздел 3_ЭЛЕКТРОДИНАМИКА 3.1 Электростатика 3.1.1 Электризация тел электризация тел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48. ЦОР (Linux образование). Физика Раздел 3_ЭЛЕКТРОДИНАМИКА 3.1 Электростатика 3.1.10 Потенциальность электростатического поля потенциальность элетростатического поля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49. Новый цифровой образовательный ресурс под Linux. Физика Раздел 3_ЭЛЕКТРОДИНАМИКА 3.1 Электростатика 3.1.11 Потенциал потенциал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50. ЦОР (Linux образование). Физика Раздел 3_ЭЛЕКТРОДИНАМИКА 3.1 Электростатика 3.1.12 Разность потенциалов разность потенциалов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51. Новый цифровой образовательный ресурс под Linux. Физика Раздел 3_ЭЛЕКТРОДИНАМИКА 3.1 Электростатика 3.1.13 Электрическая емкость конденсатора электрическая емкость конденсатор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52. Новый цифровой образовательный ресурс под Linux. Физика Раздел 3_ЭЛЕКТРОДИНАМИКА 3.1 Электростатика 3.1.14 Энергия поля конденсатора энергия поля конденсатор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53. Мультимедийный цифровой образовательный ресурс под Linux. Физика Раздел 3_ЭЛЕКТРОДИНАМИКА 3.1 Электростатика 3.1.2 Взаимодействие зарядов. Два вида электрических зарядов взаимодействие зарядов, два вида эл зарядов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54. Мультимедийный цифровой образовательный ресурс под Linux. Физика Раздел 3_ЭЛЕКТРОДИНАМИКА 3.1 Электростатика 3.1.3 Закон сохранения электрического заряда закон сохранения эл заряд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55. Мультимедийный цифровой образовательный ресурс под Linux. Физика Раздел 3_ЭЛЕКТРОДИНАМИКА 3.1 Электростатика 3.1.4 Закон Кулона Закон Кулон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56. Мультимедийный цифровой образовательный ресурс под Linux. Физика Раздел 3_ЭЛЕКТРОДИНАМИКА 3.1 Электростатика 3.1.5 Электрическое поле. Действие электрического поля на электрические заряды электрическое поле, действие электрического поля на эл заряды (2)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57. Мультимедийный цифровой образовательный ресурс под Linux. Физика Раздел 3_ЭЛЕКТРОДИНАМИКА 3.1 Электростатика 3.1.6 Напряженность электрического поля напряженность электрического поля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58. Мультимедийный цифровой образовательный ресурс под Linux. Физика Раздел 3_ЭЛЕКТРОДИНАМИКА 3.1 Электростатика 3.1.7 Принцип суперпозиции электрических полей принцип суперпозиции эл полей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59. Новый цифровой образовательный ресурс под Linux. Физика Раздел 3_ЭЛЕКТРОДИНАМИКА 3.1 Электростатика 3.1.8 Проводники в электрическом поле проводники в эл поле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60. ЦОР (Linux образование). Физика Раздел 3_ЭЛЕКТРОДИНАМИКА 3.1 Электростатика 3.1.9 Диэлектрики в электрическом поле диэлектрики в эл поле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61. Мультимедийный цифровой образовательный ресурс под Linux. Физика Раздел 3_ЭЛЕКТРОДИНАМИКА 3.2 Постоянный ток 3.2.1 Сила тока сила ток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62. ЦОР (Linux образование). Физика Раздел 3_ЭЛЕКТРОДИНАМИКА 3.2 Постоянный ток 3.2.10 Полупроводники. Собственная проводимость полупроводников полупроводники, собственная проводимость полупроводников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63. Новый цифровой образовательный ресурс под Linux. Физика Раздел 3_ЭЛЕКТРОДИНАМИКА 3.2 Постоянный ток 3.2.11 Примесная проводимость полупроводников примесная проводимость полупроводников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64. Новый цифровой образовательный ресурс под Linux. Физика Раздел 3_ЭЛЕКТРОДИНАМИКА 3.2 Постоянный ток 3.2.2 Закон Ома для участка цепи закон ома для участка цепи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65. ЦОР (Linux образование). Физика Раздел 3_ЭЛЕКТРОДИНАМИКА 3.2 Постоянный ток 3.2.3 Электрическое сопротивление электрическое сопротивление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66. ЦОР (Linux образование). Физика Раздел 3_ЭЛЕКТРОДИНАМИКА 3.2 Постоянный ток 3.2.4 Электродвижущая сила, внутреннее сопротивление источника тока Электродвижущая сила, внутреннее сопротивление источника ток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67. Мультимедийный цифровой образовательный ресурс под Linux. Физика Раздел 3_ЭЛЕКТРОДИНАМИКА 3.2 Постоянный ток 3.2.5 Закон Ома для полной электрической цепи закон ома для полной эл цепи 00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68. Мультимедийный цифровой образовательный ресурс под Linux. Физика Раздел 3_ЭЛЕКТРОДИНАМИКА 3.2 Постоянный ток 3.2.6 Параллельное и последовательное соединение проводников параллельное и последовательное соединение проводников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69. ЦОР (Linux образование). Физика Раздел 3_ЭЛЕКТРОДИНАМИКА 3.2 Постоянный ток 3.2.7 Работа электрического тока. Закон Джоуля-Ленца работа электрического тока, закон джоуля-ленц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70. Мультимедийный цифровой образовательный ресурс под Linux. Физика Раздел 3_ЭЛЕКТРОДИНАМИКА 3.2 Постоянный ток 3.2.8 Мощность электрического тока мощность эл ток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71. Новый цифровой образовательный ресурс под Linux. Физика Раздел 3_ЭЛЕКТРОДИНАМИКА 3.2 Постоянный ток 3.2.9 Свободные носители электрического заряда в металлах, жидкостях и газах Свободные носители электрического заряда в металлах, жидкостях и газах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72. Новый цифровой образовательный ресурс под Linux. Физика Раздел 3_ЭЛЕКТРОДИНАМИКА 3.2 Постоянный ток постоянный ток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73. ЦОР (Linux образование). Физика Раздел 3_ЭЛЕКТРОДИНАМИКА 3.3 Магнитное поле 3.3.1 Магнитное пол, взаимодействие токов Магнитное пол, взаимодействие токов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74. Новый цифровой образовательный ресурс под Linux. Физика Раздел 3_ЭЛЕКТРОДИНАМИКА 3.3 Магнитное поле 3.3.2 Взаимодействие магнитов взаимодействие магнитов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75. Мультимедийный цифровой образовательный ресурс под Linux. Физика Раздел 3_ЭЛЕКТРОДИНАМИКА 3.3 Магнитное поле 3.3.3 Индукция магнитного поля индукция магнитного поля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76. Новый цифровой образовательный ресурс под Linux. Физика Раздел 3_ЭЛЕКТРОДИНАМИКА 3.3 Магнитное поле 3.3.4 Закон Ампера Закон Ампер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77. ЦОР (Linux образование). Физика Раздел 3_ЭЛЕКТРОДИНАМИКА 3.3 Магнитное поле 3.3.5 Сила Лоренца Сила Лоренц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78. Новый цифровой образовательный ресурс под Linux. Физика Раздел 3_ЭЛЕКТРОДИНАМИКА 3.3 Магнитное поле 3.3.6 Магнитные свойства веществ магнитные свойства веществ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79. Мультимедийный цифровой образовательный ресурс под Linux. Физика Раздел 3_ЭЛЕКТРОДИНАМИКА 3.4 Электромагнитная индукция 3.4.1 Магнитный поток магнитный поток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80. Новый цифровой образовательный ресурс под Linux. Физика Раздел 3_ЭЛЕКТРОДИНАМИКА 3.4 Электромагнитная индукция 3.4.2 Явление электромагнитной индукции явление электромагнитной индукции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81. ЦОР (Linux образование). Физика Раздел 3_ЭЛЕКТРОДИНАМИКА 3.4 Электромагнитная индукция 3.4.3 Правило Ленца правило Ленц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82. ЦОР (Linux образование). Физика Раздел 3_ЭЛЕКТРОДИНАМИКА 3.4 Электромагнитная индукция 3.4.4 Закон электромагнитной индукции закон электромагнитной индукции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83. Мультимедийный цифровой образовательный ресурс под Linux. Физика Раздел 3_ЭЛЕКТРОДИНАМИКА 3.4 Электромагнитная индукция 3.4.5 Самоиндукция, индуктивность самоиндукция, индуктивность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84. Мультимедийный цифровой образовательный ресурс под Linux. Физика Раздел 3_ЭЛЕКТРОДИНАМИКА 3.4 Электромагнитная индукция 3.4.6 Энергия магнитного поля энергия магнитного поля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85. Новый цифровой образовательный ресурс под Linux. Физика Раздел 3_ЭЛЕКТРОДИНАМИКА 3.5 Электромагнитные колебания и волны 3.5.1 Свободные электромагнитные колебания в колебательном контуре Свободные электромагнитные колебания в колебательном контуре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86. Новый цифровой образовательный ресурс под Linux. Физика Раздел 3_ЭЛЕКТРОДИНАМИКА 3.5 Электромагнитные колебания и волны 3.5.2 Вынужденные электромагнитные колебания Вынужденные электромагнитные колебания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87. ЦОР (Linux образование). Физика Раздел 3_ЭЛЕКТРОДИНАМИКА 3.5 Электромагнитные колебания и волны 3.5.3 Электромагнитное поле электромагнитное поле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88. Мультимедийный цифровой образовательный ресурс под Linux. Физика Раздел 3_ЭЛЕКТРОДИНАМИКА 3.5 Электромагнитные колебания и волны 3.5.4 Электромагнитные волны электромагнитные волны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89. Новый цифровой образовательный ресурс под Linux. Физика Раздел 3_ЭЛЕКТРОДИНАМИКА 3.5 Электромагнитные колебания и волны 3.5.5 Различные виды электромагнитных излучений и их практическое применение Различные виды электромагнитных излучений и их практическое применение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90. Мультимедийный цифровой образовательный ресурс под Linux. Физика Раздел 3_ЭЛЕКТРОДИНАМИКА 3.5 Электромагнитные колебания и волны электромагнитные колебания и волны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91. ЦОР (Linux образование). Физика Раздел 3_ЭЛЕКТРОДИНАМИКА 3.6 Оптика 3.6.1 Прямолинейное распространение света в однородной среде прямолинейное распространение света в однородной среде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92. Мультимедийный цифровой образовательный ресурс под Linux. Физика Раздел 3_ЭЛЕКТРОДИНАМИКА 3.6 Оптика 3.6.10 Дифракция света дифракция свет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93. Новый цифровой образовательный ресурс под Linux. Физика Раздел 3_ЭЛЕКТРОДИНАМИКА 3.6 Оптика 3.6.11 Дифракционная решетка дифракционная решетк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94. ЦОР (Linux образование). Физика Раздел 3_ЭЛЕКТРОДИНАМИКА 3.6 Оптика 3.6.12 Дисперсия света дисперсия свет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95. Новый цифровой образовательный ресурс под Linux. Физика Раздел 3_ЭЛЕКТРОДИНАМИКА 3.6 Оптика 3.6.2 Закон отражения света закон отражения свет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96. Новый цифровой образовательный ресурс под Linux. Физика Раздел 3_ЭЛЕКТРОДИНАМИКА 3.6 Оптика 3.6.3 Построение изображений в плоском зеркале построение изображений в плоском зеркале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97. Новый цифровой образовательный ресурс под Linux. Физика Раздел 3_ЭЛЕКТРОДИНАМИКА 3.6 Оптика 3.6.4 Закон преломления света закон преломления свет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98. ЦОР (Linux образование). Физика Раздел 3_ЭЛЕКТРОДИНАМИКА 3.6 Оптика 3.6.5 Полное внутреннее отражение полное внутреннее отражение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799. Новый цифровой образовательный ресурс под Linux. Физика Раздел 3_ЭЛЕКТРОДИНАМИКА 3.6 Оптика 3.6.6 Линзы. фокусное расстояние и оптическая сила линзы линзы, фокусное расстояние и оптическая сила линзы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00. ЦОР (Linux образование). Физика Раздел 3_ЭЛЕКТРОДИНАМИКА 3.6 Оптика 3.6.7 Построение изображений в линзе построение изображений в линзе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01. Новый цифровой образовательный ресурс под Linux. Физика Раздел 3_ЭЛЕКТРОДИНАМИКА 3.6 Оптика 3.6.8 Формула тонкой линзы формула тонкой линзы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02. Новый цифровой образовательный ресурс под Linux. Физика Раздел 3_ЭЛЕКТРОДИНАМИКА 3.6 Оптика 3.6.9 Интерференция света интерференция свет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03. ЦОР (Linux образование). Физика Раздел 3_ЭЛЕКТРОДИНАМИКА 3.6 Оптика оптик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04. ЦОР (Linux образование). Физика Раздел 3_ЭЛЕКТРОДИНАМИКА электродинамик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05. Мультимедийный цифровой образовательный ресурс под Linux. Физика Раздел 4_ОСНОВЫ СПЕЦИАЛЬНОЙ ТЕОРИИ ОТНОСИТЕЛЬНОСТИ, КВАНТОВАЯ ФИЗИКА 4.1 Постулаты СТО постулаты сто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06. Мультимедийный цифровой образовательный ресурс под Linux. Физика Раздел 4_ОСНОВЫ СПЕЦИАЛЬНОЙ ТЕОРИИ ОТНОСИТЕЛЬНОСТИ, КВАНТОВАЯ ФИЗИКА 4.2 Следствия постулатов СТО следствия постулатов сто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07. ЦОР (Linux образование). Физика Раздел 4_ОСНОВЫ СПЕЦИАЛЬНОЙ ТЕОРИИ ОТНОСИТЕЛЬНОСТИ, КВАНТОВАЯ ФИЗИКА 4.3 Основной закон релятивистской динамики основной закон релятивистской динамики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08. Новый цифровой образовательный ресурс под Linux. Физика Раздел 4_ОСНОВЫ СПЕЦИАЛЬНОЙ ТЕОРИИ ОТНОСИТЕЛЬНОСТИ, КВАНТОВАЯ ФИЗИКА 4.4 Полная и кинетическая энергия частицы, энергия покоя полная и кинетическая энергия частицы, энергия покоя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09. Мультимедийный цифровой образовательный ресурс под Linux. Физика Раздел 4_ОСНОВЫ СПЕЦИАЛЬНОЙ ТЕОРИИ ОТНОСИТЕЛЬНОСТИ, КВАНТОВАЯ ФИЗИКА 4.5 Основное уравнение релятивистской механики. масса основные уравнения релятивистской механики. масс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10. Новый цифровой образовательный ресурс под Linux. Физика Раздел 4_ОСНОВЫ СПЕЦИАЛЬНОЙ ТЕОРИИ ОТНОСИТЕЛЬНОСТИ, КВАНТОВАЯ ФИЗИКА 4.6 Корпускулярно-волновой дуализм 4.6.1 Гипотеза Планка о квантах гипотеза планка о квантах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11. ЦОР (Linux образование). Физика Раздел 4_ОСНОВЫ СПЕЦИАЛЬНОЙ ТЕОРИИ ОТНОСИТЕЛЬНОСТИ, КВАНТОВАЯ ФИЗИКА 4.6 Корпускулярно-волновой дуализм 4.6.2 Фотоэффект фотоэффект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12. Мультимедийный цифровой образовательный ресурс под Linux. Физика Раздел 4_ОСНОВЫ СПЕЦИАЛЬНОЙ ТЕОРИИ ОТНОСИТЕЛЬНОСТИ, КВАНТОВАЯ ФИЗИКА 4.6 Корпускулярно-волновой дуализм 4.6.3 Опыты Столетова опыты столетов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13. Мультимедийный цифровой образовательный ресурс под Linux. Физика Раздел 4_ОСНОВЫ СПЕЦИАЛЬНОЙ ТЕОРИИ ОТНОСИТЕЛЬНОСТИ, КВАНТОВАЯ ФИЗИКА 4.6 Корпускулярно-волновой дуализм 4.6.4 Уравнение Эйнштейна для фотоэффекта уравнение эйнштейна для фотоэффект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14. Новый цифровой образовательный ресурс под Linux. Физика Раздел 4_ОСНОВЫ СПЕЦИАЛЬНОЙ ТЕОРИИ ОТНОСИТЕЛЬНОСТИ, КВАНТОВАЯ ФИЗИКА 4.6 Корпускулярно-волновой дуализм 4.6.5 Фотоны. Энергия и импульс фотона фотоны, энегрия и импульс фотон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15. Новый цифровой образовательный ресурс под Linux. Физика Раздел 4_ОСНОВЫ СПЕЦИАЛЬНОЙ ТЕОРИИ ОТНОСИТЕЛЬНОСТИ, КВАНТОВАЯ ФИЗИКА 4.6 Корпускулярно-волновой дуализм 4.6.7 Дифракция электронов дифракция электронов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16. ЦОР (Linux образование). Физика Раздел 4_ОСНОВЫ СПЕЦИАЛЬНОЙ ТЕОРИИ ОТНОСИТЕЛЬНОСТИ, КВАНТОВАЯ ФИЗИКА 4.7 Физика атома 4.7.1 Планетарная модель атома планетарная модель атом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17. ЦОР (Linux образование). Физика Раздел 4_ОСНОВЫ СПЕЦИАЛЬНОЙ ТЕОРИИ ОТНОСИТЕЛЬНОСТИ, КВАНТОВАЯ ФИЗИКА 4.7 Физика атома 4.7.2 Постулаты Бора постулаты бор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18. Мультимедийный цифровой образовательный ресурс под Linux. Физика Раздел 4_ОСНОВЫ СПЕЦИАЛЬНОЙ ТЕОРИИ ОТНОСИТЕЛЬНОСТИ, КВАНТОВАЯ ФИЗИКА 4.7 Физика атома 4.7.3 Оптические спектры оптические спектры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19. Мультимедийный цифровой образовательный ресурс под Linux. Физика Раздел 4_ОСНОВЫ СПЕЦИАЛЬНОЙ ТЕОРИИ ОТНОСИТЕЛЬНОСТИ, КВАНТОВАЯ ФИЗИКА 4.7 Физика атома 4.7.4 Лазер лазер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20. Мультимедийный цифровой образовательный ресурс под Linux. Физика Раздел 4_ОСНОВЫ СПЕЦИАЛЬНОЙ ТЕОРИИ ОТНОСИТЕЛЬНОСТИ, КВАНТОВАЯ ФИЗИКА 4.7 Физика атома физика атом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21. Мультимедийный цифровой образовательный ресурс под Linux. Физика Раздел 4_ОСНОВЫ СПЕЦИАЛЬНОЙ ТЕОРИИ ОТНОСИТЕЛЬНОСТИ, КВАНТОВАЯ ФИЗИКА 4.8 Физика атомного ядра 4.8.1 Состав ядра состав ядр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22. Мультимедийный цифровой образовательный ресурс под Linux. Физика Раздел 4_ОСНОВЫ СПЕЦИАЛЬНОЙ ТЕОРИИ ОТНОСИТЕЛЬНОСТИ, КВАНТОВАЯ ФИЗИКА 4.8 Физика атомного ядра 4.8.2 Ядерные силы ядерные силы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23. ЦОР (Linux образование). Физика Раздел 4_ОСНОВЫ СПЕЦИАЛЬНОЙ ТЕОРИИ ОТНОСИТЕЛЬНОСТИ, КВАНТОВАЯ ФИЗИКА 4.8 Физика атомного ядра 4.8.3 Энергия связи нуклонов в ядре энергия связи нуклонов в ядре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24. Новый цифровой образовательный ресурс под Linux. Физика Раздел 4_ОСНОВЫ СПЕЦИАЛЬНОЙ ТЕОРИИ ОТНОСИТЕЛЬНОСТИ, КВАНТОВАЯ ФИЗИКА 4.8 Физика атомного ядра 4.8.4 Радиоактивность радиоактивность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25. Новый цифровой образовательный ресурс под Linux. Физика Раздел 4_ОСНОВЫ СПЕЦИАЛЬНОЙ ТЕОРИИ ОТНОСИТЕЛЬНОСТИ, КВАНТОВАЯ ФИЗИКА 4.8 Физика атомного ядра 4.8.5 Закон радиоактивного распада. Период полураспада закон радиоактивного распада. период полураспад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26. Новый цифровой образовательный ресурс под Linux. Физика Раздел 4_ОСНОВЫ СПЕЦИАЛЬНОЙ ТЕОРИИ ОТНОСИТЕЛЬНОСТИ, КВАНТОВАЯ ФИЗИКА 4.8 Физика атомного ядра 4.8.6 Экспериментальные методы регистрации элементарных частиц экспериментальные методы регистрации элементарных частиц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27. ЦОР (Linux образование). Физика Раздел 4_ОСНОВЫ СПЕЦИАЛЬНОЙ ТЕОРИИ ОТНОСИТЕЛЬНОСТИ, КВАНТОВАЯ ФИЗИКА 4.8 Физика атомного ядра 4.8.7 Ядерные реакции ядерные реакции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28. ЦОР (Linux образование). Физика Раздел 4_ОСНОВЫ СПЕЦИАЛЬНОЙ ТЕОРИИ ОТНОСИТЕЛЬНОСТИ, КВАНТОВАЯ ФИЗИКА 4.8 Физика атомного ядра 4.8.8 Деление и синтез ядер деление и синтез ядер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29. Новый цифровой образовательный ресурс под Linux. Химия 1.Химический элемент Изотопы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30. Новый цифровой образовательный ресурс под Linux. Химия 1.Химический элемент Периодическая система химических элементов Менделеев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31. Новый цифровой образовательный ресурс под Linux. Химия 1.Химический элемент Понятие Электронное облако,s- и p-электроны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32. Новый цифровой образовательный ресурс под Linux. Химия 1.Химический элемент Радиусы атомов,их период изменения в период системе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33. Новый цифровой образовательный ресурс под Linux. Химия 1.Химический элемент Состав ядер атомов (протоны и нейтроны)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34. Мультимедийный цифровой образовательный ресурс под Linux. Химия 1.Химический элемент Строение эл.оболочек атомов эл-в первых 4х периодов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35. Новый цифровой образовательный ресурс под Linux. Химия 1.Химический элемент Химический элемент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36. Новый цифровой образовательный ресурс под Linux. Химия 2.Вещество Альдегиды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37. ЦОР (Linux образование). Химия 2.Вещество Амины, аминокислоты, белки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38. Новый цифровой образовательный ресурс под Linux. Химия 2.Вещество Арены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39. Мультимедийный цифровой образовательный ресурс под Linux. Химия 2.Вещество Вещество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40. ЦОР (Linux образование). Химия 2.Вещество Взаимосвязь вида связи, кр решетки и физ св-в в-в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41. ЦОР (Linux образование). Химия 2.Вещество Водородные и другие соединения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42. Мультимедийный цифровой образовательный ресурс под Linux. Химия 2.Вещество Гидроксиды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43. Мультимедийный цифровой образовательный ресурс под Linux. Химия 2.Вещество Карбоновые кислоты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44. ЦОР (Linux образование). Химия 2.Вещество Классификация неорганических веществ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45. Мультимедийный цифровой образовательный ресурс под Linux. Химия 2.Вещество Классификация органических веществ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46. ЦОР (Linux образование). Химия 2.Вещество Металлы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47. Мультимедийный цифровой образовательный ресурс под Linux. Химия 2.Вещество Неметаллы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48. Новый цифровой образовательный ресурс под Linux. Химия 2.Вещество Номенклатура органических веществ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49. Мультимедийный цифровой образовательный ресурс под Linux. Химия 2.Вещество Оксиды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50. Новый цифровой образовательный ресурс под Linux. Химия 2.Вещество Сложные эфиры.жиры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51. Новый цифровой образовательный ресурс под Linux. Химия 2.Вещество Соли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52. Мультимедийный цифровой образовательный ресурс под Linux. Химия 2.Вещество Спирты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53. Мультимедийный цифровой образовательный ресурс под Linux. Химия 2.Вещество Теория строения органических соединений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54. Новый цифровой образовательный ресурс под Linux. Химия 2.Вещество Углеводороды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55. Новый цифровой образовательный ресурс под Linux. Химия 2.Вещество Углеводы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56. ЦОР (Linux образование). Химия 2.Вещество Характеристика IVA-VIIA групп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57. Мультимедийный цифровой образовательный ресурс под Linux. Химия 2.Вещество Характеристика металлов IA-IIIA групп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58. Новый цифровой образовательный ресурс под Linux. Химия 2.Вещество Характеристика металлов В групп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59. Новый цифровой образовательный ресурс под Linux. Химия 2.Вещество Химическая связь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60. ЦОР (Linux образование). Химия 2.Вещество Химические свойства глюкозы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61. ЦОР (Linux образование). Химия 2.Вещество Электроотрицательность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62. Новый цифровой образовательный ресурс под Linux. Химия 3.Химическая реакция Классификация химических реакций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63. Мультимедийный цифровой образовательный ресурс под Linux. Химия 3.Химическая реакция Коррозия металлов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64. Мультимедийный цифровой образовательный ресурс под Linux. Химия 3.Химическая реакция Окислительно-восстановительные реакции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65. ЦОР (Linux образование). Химия 3.Химическая реакция Особенности протекания реакций в растворе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66. Новый цифровой образовательный ресурс под Linux. Химия 3.Химическая реакция Реакции,лежащие в основе получения орг-х соединений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67. Мультимедийный цифровой образовательный ресурс под Linux. Химия 3.Химическая реакция Скорость хим-ой реакции,хим-ое равновесие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68. Новый цифровой образовательный ресурс под Linux. Химия 3.Химическая реакция Химическая реакция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69. ЦОР (Linux образование). Химия 3.Химическая реакция Электролиз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70. Новый цифровой образовательный ресурс под Linux. Химия 4.Познание и применение в-в и хим.реакций Высокомолекулярные соединения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71. ЦОР (Linux образование). Химия 4.Познание и применение в-в и хим.реакций Основные формулы,используемые при решении задач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72. Мультимедийный цифровой образовательный ресурс под Linux. Химия 4.Познание и применение в-в и хим.реакций Переработка природных источников углеводородов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73. ЦОР (Linux образование). Химия 4.Познание и применение в-в и хим.реакций Познание и применение в-в и хим.реакций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74. ЦОР (Linux образование). Химия 4.Познание и применение в-в и хим.реакций производство серной кислоты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75. Аллер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лер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 об аллергических заболеваниях, представляющих собой повышенную чувствительность организма к действию тех или иных веществ внешней и внутренней среды, их причинах, протекании, леч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76. Интерактивная таблица "С не пишется раздельно..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С не пишется раздельно..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. Поддерживает тему "Правописание ни и н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77. "О, как убийственно мы любим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, как убийственно мы любим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едение входит в так называемый "Денисьевский цикл". Е. А. Денисьева - возлюбленная поэта. Любовь между ними продолжалась четырнадцать лет. В 1864 году Е. А. Денисьева умерла от чахотки, но и после её смерти Тютчев продолжает посвящать ей свои стихи. Текст читает Ольга Прихудайлова - солистка таких всемирно известных мюзиклов как "Чикаго", "Кошки" и "Метро", хореограф и актриса Московского Музыкального Драматического Теат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78. Бог и баядера. Индийская леген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 и баядера. Индийская леген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южет баллады о любви куртизанки к богу Шиве, ее смерти и возрождении в пламени погребального костра заимствован Гете из "Путешествия в Ост-Индию и Китай" П. Сонн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79. Заплыв через годы и стра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лыв через годы и стра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чечественная школа спортивного плавания помогает юным пловцам достигать олимпийских высо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80. Армяк с куша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мяк с куша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я, начало XIX в. Сукно, шерсть, ткачеств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81. Дети в лес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и в лес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фоне лесного интерьера расположились крестьянские дети, которые отдыхают на берегу тихой заводи после куп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82. Валуны-путешествен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луны-путешествен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уждающие глыбы - осколки горных пород - медленно перемещаются в горах на небольшие расстояния. По их следам можно датировать, когда произошел горный обвал, лавина или селевой выно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83. Саванны. Центральная Африка, Анго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ванны. Центральная Африка, Анго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ы три изображения одного и того же участка зоны саванн, выполненные в различной технике цветосинтезирования, что позволяет увидеть на каждом из них определенные особенности ландшафта этой природной зо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84. Вошло в употребление понятие "протеин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шло в употребление понятие "протеин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38 г. Г.Я.Мульдер ввёл в обращение термин "протеин", предложенный Берцелиусом. Мульдер предположил, что это необходимые всем живым организмам веще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85. Портрет Великого князя Константина Павловича в дет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Великого князя Константина Павловича в дет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великого князя Константина Павловича в детстве с орденом святого Андрея Первозванного и орденом святой Ан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86. Открытие фруктоз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тие фруктоз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92 г. Т.Е.Ловиц выделил фруктозу из мед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87. Дебора Хол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бора Хол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ильямс - наиболее известный американский портретист колониального периода. Дебора Холл - дочь издателя Дэвида Холла, партнера Бенджамина Франклина по изданию "Пенсильванской газеты". Художник использует распространенный в то время язык символов, чтобы представить девушку в выгодном для невесты свете: богатый наряд олицетворяет благосостояние семьи, роза символизирует красоту, ручная белка - покорность, Аполлон и Дафна на пьедестале - целомудр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88. Астролябия Г.А.Арсениу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тролябия Г.А.Арсениу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ломерный инструмент для определения положения звезд. Данная астролябия - одна из 11 сохранившихся в музеях мира. Принадлежала великой княгине Елене Павловне, а ранее - австрийскому полководцу Альбрехту Валленштейн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89. Мундир рядового лейб-гвардии Семеновского полка. Ружье кремневое со штыком. Кружка генерал-фельдмаршала Б.П.Шеремете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дир рядового лейб-гвардии Семеновского полка. Ружье кремневое со штыком. Кружка генерал-фельдмаршала Б.П.Шеремете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дир - Россия. Первая четверть XVIII в. Реконструкция начала ХХ в. Сукно. Ружье - Россия. 1727 г. Сталь, литье, штамповка. Кружка - Германия. 1577-1596 гг. Мастера Констану и Г.Эглоф. Серебро, чеканка, резьба, золочение. Надпись: "Фельдмаршалу Борису Петровичу Шереметеву от жителей города Пскова за избавление оного от нападения шведов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90. Портрет И.И. Бец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И.И. Бец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адный портрет, И.И. Бецкой изображен сидящим в кресле и рассматривающим эскиз. Фон заполняет драпировка, колонна и барельеф на античную т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91. Интерактивная таблица "Прямая и косвенная речь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Прямая и косвенная речь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. Поддерживает тему "Предложения с косвенной речью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92. Коронование Павла I и Марии Фёдоров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онование Павла I и Марии Фёдоров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штабное многофигурное историческое полотно, изображающее императора Павла, возлагающего корону на голову императрицы Марии Федоровны на фоне интерьера Успенского собора московского Кремля в окружении придворных, политических и церковных деятел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93. Видеофрагмент "Архитекторы Михайловского замк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фрагмент "Архитекторы Михайловского замк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кую миссию создания архитектурного шедевра разделили с Павлом I зодчие конца XVIII столетия, среди которых были личности разного творческого и человеческого масштаб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94. Из истории строительства и реконструкции Третьяковской галере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истории строительства и реконструкции Третьяковской галере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нем рождения национального музея России - Третьяковской галереи считают 1892 год, когда Павел Михайлович Третьяков принес ее в дар Москве. Третьяковка, которая включает более ста тысяч экспонатов, прошла реконструкци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95. Архалук и черкес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халук и черкес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вказ, XIX в. Шерсть, сукно, золотный шнур, дерево, метал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96. Всего лишь метил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о лишь метил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йства молекулы зависят от ее структуры. Распространяется ли этот закон на биологическую активность веществ, на химические процессы, протекающие в живой клетке? Автор предлагает посмотреть, как будет меняться биологическая активность молекул при минимальном изменении их структуры. В частности, если заменить один атом водорода метильной группой. В качестве примера приведены витамины (тиамин), молекула кофеина, гормон тестостерон, аминокислота диоксифенилалани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97. Второй сп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ой сп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юстрированный текст с активными зонами о Втором спасе (19 августа) - празднике Преображения Господня, который посвящен чудесному преображению Иисуса Христа на горе Фав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98. Синтез витамина В1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тез витамина В1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71 г. Р.Вудворд, А.Эшенмозер синтезировали витамин В12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899. Таблица "Склонение собирательных числи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"Склонение собирательных числи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гипертекстовая трёхуровневая таблица, иллюстрирует склонение собирательных числительных, открывающиеся вложения содержат графические схемы связей слов в словосочетания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00. В тисках СВ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исках СВ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ческие методы воздействия на органические вещества способны вызвать необычные превращения веществ, в том числе и тех, которые прежде считали инертными. Один из таких методов - воздействие сверхвысокими давлениями (СВД). Что при этом происходит с органическими соединениями? Как они взаимодействуют и что нам дает СВД? Об этом рассказано в стать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01. Методические рекомендации для учите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ические рекомендации для учите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ические рекомендации по использованию программы "Компьютерная фонетическая лаборатор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02. Кватрон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ватрон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а: безнравственность рабства, разрушающего даже узы кровного род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03. Золото Кушанской Бакт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лото Кушанской Бакт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хеологи исследуют богатейшие погребения, которые относятся ко времени возникновения империи Великих кушан, занимающей в первые века нашей эры значительную территорию Средней Азии, Афганистана и других стра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04. Где искать Атлантиду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 искать Атлантиду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ые исследуют исторические источники, подтверждающие существование древней Атлантид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05. Лабинский Андрей Маркович в роли Джераль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бинский Андрей Маркович в роли Джераль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тист снят в сцене из оперы Л. Делиба "Лакме". Фото: до 1904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06. "Сегодня ночью, не солгу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егодня ночью, не солгу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едение вошло в сборник "Стихотворения" (1928). Текст читает Ольга Прихудайлова - солистка таких всемирно известных мюзиклов как "Чикаго", "Кошки" и "Метро", хореограф и актриса Московского Музыкального Драматического Теат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07. Портрет архиепископа Сильвестра Куляб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архиепископа Сильвестра Куляб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ортрете изображен архиепископ Санкт-Петербургский и Шлиссельбургский, архимандрит Троицкого Александро-Невского монастыря Сильвестр (Семен Петрович) Кулебяка (1701 или 1704-1760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08. Угольные разрез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ольные разрез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азаны изображения угольных разрезов Кузнецкого и Канско-Ачинского бассейнов. Открытые разработки меняют облик ландшафта: карьеры и отвалы изменяют рельеф и уничтожают почвенно-растительный покров, происходит сокращение площади сельхозугод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09. Одним толчком согнать ладью живую 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им толчком согнать ладью живую 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ервые напечатано в журнале "Русский вестник", 1888, N1. Л.А.Фёдоров в статье "К истории творчества Фета" высказывает предположение, что на это стихотворение повлияло стихотворение А.Мюссе "Экспромт в ответ на вопрос: "Что такое поэзия?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10. Первое получение формальдеги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е получение формальдеги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67 г. А.В.Гофман получил формальдеги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11. Трое цыг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ое цыг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вольной и беспечной цыганской жизни на лоне приро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12. Портрет И.Е. Цветк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И.Е. Цветк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московского коллекционера И.Е. Цветк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13. О легком дых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легком дых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льное составление лечебных травяных сборов - наука, исскусство и многолетний опыт. Отвары и настои таких трав включают целый "букет" разнообразных полезных вещест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14. Схема "Тоталитарный социализм в Восточной Европ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хема "Тоталитарный социализм в Восточной Европ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авочный материал к теме "Страны Восточной Европы во второй половине XX в.". Изучение нового материала. Индивидуальная работа. Выявление взаимосвяз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15. Демонстрационная верс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монстрационная верс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монстрируются важнейшие составные элементы и принципы работы обучающих интерактивных карт по теме "Территориальный раздел мира накануне I мировой войн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16. Информационно-программный комплекс "Территориальный раздел мира накануне I мировой войн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формационно-программный комплекс "Территориальный раздел мира накануне I мировой войн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ый вариант инструмента учебной деятельности "Обучающие интерактивные карты по теме "Территориальный раздел мира накануне I мировой войны" со всеми структурными элементами. Требуется установка программы на компьютер пользовате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17. Демонстрационная верс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монстрационная верс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монстрационные материалы к учебному модулю «Школьная урбанистика» показывают возможности использования «знания о городах» на уроках обществознания, экономики, географии, истории и организации самостоятельной исследовательской и учебно-проектной деятельности в 7-11 класс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18. Учебный модуль «Школьная урбанистика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бный модуль «Школьная урбанистика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бный модуль «Школьная урбанистика» включает в себя Энциклопедию, Аналитический практикум, "Портреты" и стратегии городов, Биографии ученых, Статистическую базу данных. Учебный модуль содержит интересный материал по философии, истории, географии, экономике, управления, социологии и культуре город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19. Марка заводская "АКЦИОНЕРНОЕ ОБЩЕСТВО СОРМОВО. НИЖНИЙ НОВГОРОДЪ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ка заводская "АКЦИОНЕРНОЕ ОБЩЕСТВО СОРМОВО. НИЖНИЙ НОВГОРОДЪ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я, 1900 г. Чугун, лить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20. Хр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а: описание ночного храма и религиозные размышления поэта о смысле бы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21. Видеофрагмент "Троицкий мост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фрагмент "Троицкий мост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1825 году напротив Марсова поля появился новый мост, связывавший центр города с Петербургской стороной - Троицкий - также плашкоутный. С течением лет подобные мосты заменялись технически более совершенны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22. Пунктограмма "Разделение запятыми однородных и неоднородных определений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нктограмма "Разделение запятыми однородных и неоднородных определений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пунктограмма. Поддерживает тему "Однородные и неоднородные определе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23. Природно-хозяйственные зоны России: Лесостеп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но-хозяйственные зоны России: Лесостеп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ражения разных районов лесостепной зоны России хорошо иллюстрируют ее переходный характер. Лесная растительность занимает долины рек и понижения рельефа, а водораздельные пространства преимущественно распаханы. Лесостепь одна из наиболее освоенных природно-хозяйственных зон, о чем свидетельствуют обширные площади пол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24. Все свое ношу с соб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свое ношу с соб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ременные средства предоставления деловому человеку возможность работать в дороге и вне офиса: офис в чемодане, карманные офисные приборы, "надеваемые" компьютер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925. Все страждут, но в глазах другого каждый рад…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страждут, но в глазах другого каждый рад…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тование на судьб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251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252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253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254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255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256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257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258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259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260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261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262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263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264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265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266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267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268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269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270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271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272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273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274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275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276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277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278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279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280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281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282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283. Новый цифровой образовательный ресурс под Linux. Обществознание Раздел_2_ДУХОВНАЯ ЖИЗНЬ ОБЩЕСТВА Тема 4_Искусство, его формы, основные направления Стили стили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284. Новый цифровой образовательный ресурс под Linux. Обществознание Раздел_2_ДУХОВНАЯ ЖИЗНЬ ОБЩЕСТВА Тема 4_Искусство, его формы, основные направления Формы виды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285. Новый цифровой образовательный ресурс под Linux. Обществознание Раздел_2_ДУХОВНАЯ ЖИЗНЬ ОБЩЕСТВА Тема 4_Искусство, его формы, основные направления Худ образ Худ образ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286. ЦОР (Linux образование). Обществознание Раздел_2_ДУХОВНАЯ ЖИЗНЬ ОБЩЕСТВА Тема 5_Наука Наука Наук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287. Мультимедийный цифровой образовательный ресурс под Linux. Обществознание Раздел_2_ДУХОВНАЯ ЖИЗНЬ ОБЩЕСТВА Тема 6_Социальная и личностная значимость образования Образование Образование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288. Мультимедийный цифровой образовательный ресурс под Linux. Обществознание Раздел_2_ДУХОВНАЯ ЖИЗНЬ ОБЩЕСТВА Тема 6_Социальная и личностная значимость образования Система образования и Общие тенденции в развитии образования система образования и тенденции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289. Мультимедийный цифровой образовательный ресурс под Linux. Обществознание Раздел_2_ДУХОВНАЯ ЖИЗНЬ ОБЩЕСТВА Тема 7_Религия, Роль религии в жизни общества,мировые религии Мировые религии мировые религии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290. Новый цифровой образовательный ресурс под Linux. Обществознание Раздел_2_ДУХОВНАЯ ЖИЗНЬ ОБЩЕСТВА Тема 7_Религия, Роль религии в жизни общества,мировые религии Религия Религия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291. Новый цифровой образовательный ресурс под Linux. Обществознание Раздел_2_ДУХОВНАЯ ЖИЗНЬ ОБЩЕСТВА Тема 8_ Мораль, Нравственная культура Мораль, нравственность мораль,нравственность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292. ЦОР (Linux образование). Обществознание Раздел_2_ДУХОВНАЯ ЖИЗНЬ ОБЩЕСТВА Тема 8_ Мораль, Нравственная культура Нравственная культура личности нравственная культура личности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293. Новый цифровой образовательный ресурс под Linux. Обществознание Раздел_2_ДУХОВНАЯ ЖИЗНЬ ОБЩЕСТВА Тема 9_Тенденции духовной жизни тенденции дух жизни совр России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294. ЦОР (Linux образование). Обществознание Раздел_3_Человек Тема 10_Сознательное и бессознательное сознательное и бессознательное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295. Мультимедийный цифровой образовательный ресурс под Linux. Обществознание Раздел_3_Человек Тема 11_Самопознание самопознание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296. Мультимедийный цифровой образовательный ресурс под Linux. Обществознание Раздел_3_Человек Тема 12_Поведение поведение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297. Новый цифровой образовательный ресурс под Linux. Обществознание Раздел_3_Человек Тема 13_Свобода и ответственность личности свобода и ответственность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298. Новый цифровой образовательный ресурс под Linux. Обществознание Раздел_3_Человек Тема 1_Человек как результат биологической и социальной эволюции человек как результат биол и соц эволюции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299. Новый цифровой образовательный ресурс под Linux. Обществознание Раздел_3_Человек Тема 2_Бытие человека бытие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00. Новый цифровой образовательный ресурс под Linux. Обществознание Раздел_3_Человек Тема 3_Потребности и интересы человека интересы интересы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01. Мультимедийный цифровой образовательный ресурс под Linux. Обществознание Раздел_3_Человек Тема 3_Потребности и интересы человека потребности потребности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02. Мультимедийный цифровой образовательный ресурс под Linux. Обществознание Раздел_3_Человек Тема 3_Потребности и интересы человека способности способности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03. ЦОР (Linux образование). Обществознание Раздел_3_Человек Тема 4_Деятельность человека, ее основные формы деятельность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04. Мультимедийный цифровой образовательный ресурс под Linux. Обществознание Раздел_3_Человек Тема 5_Мышление и деятельность мышление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05. Новый цифровой образовательный ресурс под Linux. Обществознание Раздел_3_Человек Тема 6_Цель и смысл жизни человека цель и смысл жизни человек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06. Новый цифровой образовательный ресурс под Linux. Обществознание Раздел_3_Человек Тема 7_Самореализация самореализация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07. ЦОР (Linux образование). Обществознание Раздел_3_Человек Тема 8_Индивид, индивидуальность, личность,Социализация индивида индивид,индивидуальность,личность индивид,индивидуальность,личность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08. ЦОР (Linux образование). Обществознание Раздел_3_Человек Тема 8_Индивид, индивидуальность, личность,Социализация индивида социализация социализация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09. Мультимедийный цифровой образовательный ресурс под Linux. Обществознание Раздел_3_Человек Тема 9_Внутренний мир человека внутренний мир человек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10. Новый цифровой образовательный ресурс под Linux. Обществознание Раздел_4_Познание Тема 1_Познание мира познание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11. ЦОР (Linux образование). Обществознание Раздел_4_Познание Тема 2_Формы познания чувственное и рациональное, истинное и ложное формы познания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12. ЦОР (Linux образование). Обществознание Раздел_4_Познание Тема 3_Истина, ее критерии,Относительность истины истина, критерии,относительность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13. Новый цифровой образовательный ресурс под Linux. Обществознание Раздел_4_Познание Тема 4_Виды человеческих знаний виды знаний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14. ЦОР (Linux образование). Обществознание Раздел_4_Познание Тема 5_Научное познание научное познание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15. Мультимедийный цифровой образовательный ресурс под Linux. Обществознание Раздел_4_Познание Тема 6_Социальные науки, их классификация соц науки, классификация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16. ЦОР (Linux образование). Обществознание Раздел_4_Познание Тема 7_Социальное и гуманитарное знание соц и гум знание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17. Мультимедийный цифровой образовательный ресурс под Linux. Обществознание Раздел_5_Политика Тема 10_Политическая культура полит культур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18. ЦОР (Linux образование). Обществознание Раздел_5_Политика Тема 11_Гражданское общество гражданское общество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19. Мультимедийный цифровой образовательный ресурс под Linux. Обществознание Раздел_5_Политика Тема 12_Правовое государство правовое государство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20. Мультимедийный цифровой образовательный ресурс под Linux. Обществознание Раздел_5_Политика Тема 13_Человек в политической жизни, Политическое участие полит участие политическое участие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21. ЦОР (Linux образование). Обществознание Раздел_5_Политика Тема 13_Человек в политической жизни, Политическое участие человек в полит жизни человек в полит жизни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22. Мультимедийный цифровой образовательный ресурс под Linux. Обществознание Раздел_5_Политика Тема 1_Власть, ее происхождение и виды власть, виды власть,виды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23. ЦОР (Linux образование). Обществознание Раздел_5_Политика Тема 1_Власть, ее происхождение и виды политика политика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24. ЦОР (Linux образование). Обществознание Раздел_5_Политика Тема 1_Власть, ее происхождение и виды разделение властей разделение властей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5325. ЦОР (Linux образование). Обществознание Раздел_5_Политика Тема 2_Политическая система,ее структура и функции политическая система, структура и функции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36:00Z</dcterms:created>
  <dc:creator>User</dc:creator>
  <dc:description/>
  <dc:language>en-US</dc:language>
  <cp:lastModifiedBy>User</cp:lastModifiedBy>
  <dcterms:modified xsi:type="dcterms:W3CDTF">2013-03-19T06:36:00Z</dcterms:modified>
  <cp:revision>2</cp:revision>
  <dc:subject/>
  <dc:title/>
</cp:coreProperties>
</file>